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205904911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42608112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618402236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