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2058786533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741061208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358753896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848349640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534813444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