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SHAREWARE NOTIC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Clip (tm) 2.5,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-96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the Scree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the Clipboard Image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Item: Save as BMP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as GIF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as PCX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as TIF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as TXT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BMP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Item: Display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 : Capture rectangle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clipboard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oordinates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rt colors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up mode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e x-axis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e y-axis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tch bitmap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lors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to bitmap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F compression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Item: Print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Notices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n the clipboard to a graphics file in BMP, GIF, PC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 format.  In Windows, the entire screen can be cap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 at any time by pressing the PrtSc key (Shift+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84-key keyboards), or just the currently activ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+PrtSc.  Text can also be captur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y pressing PrtSc while a DOS program is runn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text mode.  SuperClip can save clipboard t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or to a monochrome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uperClip in Windows 3.1, select "Run" 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"File" menu and enter the path to SCLIP.EXE. 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, click on the "Run" item in the "Start" menu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SCLIP.EXE.  The Installation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in detail how to install the SuperClip ic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oup window on the Windows 3.1 desktop, o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St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was designed to run minimized in "popup" mode, me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 will pop up when you press the PrtSc key to capt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creen, or Alt+PrtSc to capture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You can then save the entire image or any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on that application's window or minimize Super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an icon.  You can turn popup mode off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in the Options menu, which will remove the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doesn't need to be running in order to make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.  Once you have pressed the PrtSc key, you can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to display the clipboard.  You can then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image or crop a rectangular area with the mouse or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efore sav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captured image to disk, choose the desired forma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.  A dialog box will list the files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n the current directory.  You may select one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or type a new file name in the edit box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another directory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will also display text captured to the clipboa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PrtSc key while a DOS character-mode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ull-screen under Windows.  Two character sets ar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or the display of text, OEM and ANSI, which may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.  Text can be saved to an ASCII file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graphics file in BMP, GIF, PCX, or T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popup mode, SuperClip will also pop up whe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uts onto on the clipboard a bitmap that is com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ble with SuperClip.  The compatible formats are DDB (De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Bitmap) and DIB (Device-Independent Bitmap)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itmap whose format is not one of these two, Super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pond with a dialog box that says "No bitmap exis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internal complexities of the popup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will not allow more than one instance of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Double-clicking the SuperClip icon in Progra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refore activate a currently-running instance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nstead of launching a new instance.  This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ut to good use if the SuperClip window should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by another window; double-click its icon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to make the SuperClip window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Clip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for cropping, move the cursor to the top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lower-right corner and release th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procedure to erase the rectangle and draw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and height of the rectangle in pixel un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title bar, as will the x,y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-left (UL) and lower-right (LR) corners of the 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of these coordinates is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keyboard to modify or enter rectangle co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s.  To do this, select "Enter coordinates" from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dialog box will allow you to specify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-left corner of the rectangle. 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lower-right corner by entering the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or by entering the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ave the cropped image directly to disk by mea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, or you may capture the rectangle to the clipboa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apture rectangle" from the Options menu.  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tangle, press Esc or position the cursor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gged Image Format file with the extension TIF.  Thre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modes are available: LZW, PackBits, and no com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which may be selected from the Options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are LZW for 24-bit TrueColor images, and PackB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and 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pen BMP.  By default, SuperClip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capture the current rectang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.  You must first draw a rectangle with the mo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coordinate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modify or draw a rectangle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ordinates from the keyboard.  The values that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og box are those of the current rectangle, if on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eviously entered or drawn with the mous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urrent rectangle, the values default to a rectang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entire client area of the SuperClip window.  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henever a bitmap image or text is put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.  Select this menu item to turn popup mode of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n again.  To return to the application that was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pted, click on that application's window or minimize Su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back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x-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reverse the horizontal ax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image.  This will result in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y-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reverse the verticle ax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image.  The effect is the same as flipping a tra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cy over, top-to-bottom, and viewing it from the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mulate the effect of turning an image upside-dow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reverse both the x and y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stretch or compress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along the horizontal and/or verticl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convert clipboard text to a bit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so that it can be subjected to any of the trans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/or saved to disk in one of the graphic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select the compression sch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IF files.  The choices are LZW (Lempel, Ziv, &amp; Wel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Bits, and no compression.  The defaults are LZW for 24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Color images, and PackBits for monochrome and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send clipboard text or graphic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Before printing begins, Windows will first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that will allow you to select various option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solution and intensity, then SuperClip will present a di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box that will allow you to position the image on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retch or compress it vertically and/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o explain the features of SuperCl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s a glossary of terms u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ystem info" from the Help menu to display the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or capability of the Windows screen driver currently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SuperClip icon into a group window in Windows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reate a directory on your hard disk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files to reside (the DOS manual explains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  Next, copy the files SCLIP.EXE and SCLIP.HLP in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w start Windows and open the program gro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you want to install the SuperClip icon.  Next,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File menu in Program Manager and click on New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Item" and click OK.  The "Program Item Proper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cription, enter "SuperClip."  Press the Tab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 Line, enter the full path to SCLIP.EX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CLIP\SCLIP.EXE.  Press the Tab key, and fo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Clip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SuperClip into the Windows 95 Start Menu, fir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art" button.  Move the arrow to "Settings."  Click "Ta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"  Click "Start Menu Programs," then click "Add."  Now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SCLIP.EXE or select "Browse" to locat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"Next" and select the folder in which to place the Su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ip for Microsoft Windows, Shareware Edition, Version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-96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Edition of SuperClip does not superimpo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 or logo on saved or prin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nd receive the Professional Edition, send $39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hington NJ  078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-mail or fax your order with your name, address,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account number, and expiration date.  Pleas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gnature on fax orders, and specify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deli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CLIP-PE.ZIP e-mailed to a CompuSer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LIP-PE.ZIP e-mailed to an America Onl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LIP-PE.UUE e-mailed to an Internet address (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DECODE.EXE utility to recover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CLIP-PE.MME e-mailed to an Internet address (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ME decoder to recover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 To continue using SuperClip beyond this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#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