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VENDINFO system, please refer to VENDINFO.DI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readable text providing product informat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re protected under Australian,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, you have permission to distribute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remove any files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ask you to sign an agreement but I do ask that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ification if you intend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posted on CIS (use IBMFF on ID 100033,2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Internet at SimTel, CICA and mirrors.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available from my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eople.interconnect.com.au/~davi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made publicly available as sharewar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pply their validation key and ID to crea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pies of major revisions of software are sent to non-AS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notified me of their interest.  If you are a catalo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f the catalog in which the program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you a copy of any 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bulletin board, you are encourag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shareware version. If this is not convenien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your mailing address, and I will updat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+61 2 770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100033,2563  Internet: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AVEGEN v2.1c ]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veGen v2.1 PCM Wave Generato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WAVG21.ZIP (CompuServe), WAVGEN21.ZIP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Music/Sound utilities, Wave (.WAV)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80386, Windows 3.1+, Windows 95, NT 3.5+, [MCI]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30.00, $US 34.50 for copy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: WaveGen versions 1.0, 1.1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AVEGEN WAVE GENERATION MUSIC MIDI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veGen v2.1 &lt;ASP&gt; PCM Wave Gen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ure waveforms for synths, wave trackers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8/16 bits, any sampling rate. Over 25 built-i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ressions. Mix, import waves; fade, modulate, norm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Individual sample edits. LSB TPDF Dither and noise shap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nvelopes. Sample editor. Export to .AU .SMP .AI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 tones. Powerful Tone Sequencer Language, music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electr. musos. $US30. ASP shareware. Australian. $U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