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6662667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5610415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4675477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3667648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