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 Break                           (VENDOR.DOC - January 28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Technologies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 vendor or BBS.  Further detail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his software will be distributed by the ASP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Exercise/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ary: Windows Utility, Medical &amp; Dental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STRTCH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in the filename, please use the "STRTCH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here xy represents version x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tch, Exercise, Break, Stress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ss Injuries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Registration:  $24.95 receive disk with latest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Sal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 Technolog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.O. Box 110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a Mesa, CA  92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ice:   714-546-8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X:     714-546-4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 72317.7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