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2 Web Interfa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web.exe is a World Wide Web CGI interface for DN2 linking DN2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application which is then accessible through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(such as Netscape Navigator) by clients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providing them with an intelligent search engine (DN2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access records recorded in D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a copy of DN2 and a Web Server (ZBSPRO is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HTML code was designed, and tested,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's free web server. You should amend the path to dn2we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N2 Web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 TEXT=#000000 LINK=#0000FF VLINK=#FF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H1&gt;DN2 Web Interface V1.1&lt;/H1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quiry or command &lt;form method=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="http://localhost/cgi-win/comps/dn2web.exe"&gt;&lt;input name=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=100&gt; &lt;br&gt;&lt;br&gt; And then press this button! &lt;input type=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="OK!"&gt; &lt;br&gt; &lt;/for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HTML code was designed, and tested,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BServer web server. You should amend the path to dn2we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N2 Web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 TEXT=#000000 LINK=#0000FF VLINK=#FF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H1&gt;DN2 Web Interface Version 1.1&lt;/H1&gt;&lt;img src="dn2.gif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quiry or command &lt;form method=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="http://localhost/cgi/dn2web.exe"&gt;&lt;input name=query size=10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r&gt; And then press this button! &lt;input type=submit value="OK!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&lt;/form&gt; &lt;/BODY&gt; &lt;/HTM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.EXE and its related files must resid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web.exe, usually the CGI or CGI-BIN directory of the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2WEB has been tested with Quarterdeck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BServ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