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3.2</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eur de texte pour Windows</w:t>
      </w:r>
      <w:r>
        <w:rPr>
          <w:rFonts w:eastAsia="Arial" w:cs="Arial" w:ascii="Arial" w:hAnsi="Arial"/>
          <w:sz w:val="12"/>
          <w:szCs w:val="12"/>
          <w:lang w:val="fr-FR"/>
        </w:rPr>
        <w:t>TM</w:t>
      </w:r>
      <w:r>
        <w:rPr>
          <w:rFonts w:eastAsia="Arial" w:cs="Arial" w:ascii="Arial" w:hAnsi="Arial"/>
          <w:sz w:val="24"/>
          <w:szCs w:val="24"/>
          <w:lang w:val="fr-FR"/>
        </w:rPr>
        <w:t xml:space="preserve"> 95 et NT 4.0</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tions générales</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7 Jean-Pierre Menicucci - Tous droits réservé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Tous droits réservés. Ce logiciel  fait l'objet de la licence d'utilisation ci-après. La concession de cette licence ne constitue pas une vente du logiciel, qui reste la seule propriété de Jean-Pierre Menicucci. Aux termes de l'article 47 de la loi du 3 juillet 1985, toute reproduction non autorisée du logiciel ou de la documentation es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TIE  LIMITEE</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CE LOGICIEL ET SON MANUEL SONT FOURNIS "TELS QUELS" ET SANS GARANTIE EXPRESSE OU IMPLICITE RELATIVE A LA PERFORMANCE OU AU CARACTERE ADEQUAT POUR LA COMMERCIALISATION. EN RAISON DES ENVIRONNEMENTS MATERIELS ET LOGICIELS VARIES DANS LESQUELS CE PROGRAMME PEUT ETRE PLACE, AUCUNE GARANTIE D'ADEQUATION A UN PROPOS PARTICULIER N'EST OFFERTE. L'UTILISATEUR DOIT ASSUMER TOUS LES RISQUES LIES A L'UTILISATION DU PROGRAMME. TOUTE RESPONSABILITE DU VENDEUR SERA EXCLUSIVEMENT LIMITEE AU REMPLACEMENT DU PRODUIT OU AU REMBOURSEMENT DU PRIX D'ACHA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CE  D'UTILIS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otre utilisation de ce logiciel implique votre acceptation des termes et conditions ci-aprè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Logiciel non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logiciel non enregistré peut être librement essayé pour une période de temps ne devant pas dépasser 30 jours. L'utilisation au delà de cette période requiert l'enregistrement. Le logiciel non enregistré peut être librement copié et distribué. Toutefois, la distribution doit être complète et sans aucune modification. Les copies détenues dans un but de redistribution ne requièrent pas l'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Logiciel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nombre d'utilisateurs simultanés du logiciel ne doit pas excéder le nombre de licences achetées. Toute diffusion du logiciel à des tiers est strictemen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Logiciel enregistré ou non enregistré :</w:t>
      </w:r>
      <w:r>
        <w:rPr>
          <w:rFonts w:eastAsia="Arial" w:cs="Arial" w:ascii="Arial" w:hAnsi="Arial"/>
          <w:lang w:val="fr-FR"/>
        </w:rPr>
        <w:t xml:space="preserve"> tout désassemblage ou modification du logiciel sont strictement interdit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Le </w:t>
      </w:r>
      <w:r>
        <w:rPr>
          <w:rFonts w:eastAsia="Arial" w:cs="Arial" w:ascii="Arial" w:hAnsi="Arial"/>
          <w:b/>
          <w:bCs/>
          <w:lang w:val="fr-FR"/>
        </w:rPr>
        <w:t>Logiciel</w:t>
      </w:r>
      <w:r>
        <w:rPr>
          <w:rFonts w:eastAsia="Arial" w:cs="Arial" w:ascii="Arial" w:hAnsi="Arial"/>
          <w:lang w:val="fr-FR"/>
        </w:rPr>
        <w:t xml:space="preserve"> est dit </w:t>
      </w:r>
      <w:r>
        <w:rPr>
          <w:rFonts w:eastAsia="Arial" w:cs="Arial" w:ascii="Arial" w:hAnsi="Arial"/>
          <w:b/>
          <w:bCs/>
          <w:lang w:val="fr-FR"/>
        </w:rPr>
        <w:t>non enregistré</w:t>
      </w:r>
      <w:r>
        <w:rPr>
          <w:rFonts w:eastAsia="Arial" w:cs="Arial" w:ascii="Arial" w:hAnsi="Arial"/>
          <w:lang w:val="fr-FR"/>
        </w:rPr>
        <w:t xml:space="preserve"> lorsque la licence d'utilisation n'a pas (encore) été acquise auprès de l'auteur. Il est dit </w:t>
      </w:r>
      <w:r>
        <w:rPr>
          <w:rFonts w:eastAsia="Arial" w:cs="Arial" w:ascii="Arial" w:hAnsi="Arial"/>
          <w:b/>
          <w:bCs/>
          <w:lang w:val="fr-FR"/>
        </w:rPr>
        <w:t>enregistré</w:t>
      </w:r>
      <w:r>
        <w:rPr>
          <w:rFonts w:eastAsia="Arial" w:cs="Arial" w:ascii="Arial" w:hAnsi="Arial"/>
          <w:lang w:val="fr-FR"/>
        </w:rPr>
        <w:t xml:space="preserve"> lorsqu'elle l'a été (voir </w:t>
      </w:r>
      <w:r>
        <w:rPr>
          <w:rFonts w:eastAsia="Arial" w:cs="Arial" w:ascii="Arial" w:hAnsi="Arial"/>
          <w:b/>
          <w:bCs/>
          <w:u w:val="single"/>
          <w:lang w:val="fr-FR"/>
        </w:rPr>
        <w:t>ENREGISTREMENT</w:t>
      </w:r>
      <w:r>
        <w:rPr>
          <w:rFonts w:eastAsia="Arial" w:cs="Arial" w:ascii="Arial" w:hAnsi="Arial"/>
          <w:lang w:val="fr-FR"/>
        </w:rPr>
        <w:t xml:space="preserve"> ci-aprè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sur disquett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érez la disquette Editeur dans un lecteur. Visualisez son contenu depuis l'Explorateur, puis double-cliquez sur INSTALL.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 xml:space="preserve">Eventuellement, modifiez le répertoire d'installation proposé et choisissez le bouton </w:t>
      </w:r>
      <w:r>
        <w:rPr>
          <w:rFonts w:eastAsia="Arial" w:cs="Arial" w:ascii="Arial" w:hAnsi="Arial"/>
          <w:b/>
          <w:bCs/>
          <w:u w:val="single"/>
          <w:lang w:val="fr-FR"/>
        </w:rPr>
        <w:t>I</w:t>
      </w:r>
      <w:r>
        <w:rPr>
          <w:rFonts w:eastAsia="Arial" w:cs="Arial" w:ascii="Arial" w:hAnsi="Arial"/>
          <w:b/>
          <w:bCs/>
          <w:lang w:val="fr-FR"/>
        </w:rPr>
        <w:t>nstaller</w:t>
      </w:r>
      <w:r>
        <w:rPr>
          <w:rFonts w:eastAsia="Arial" w:cs="Arial" w:ascii="Arial" w:hAnsi="Arial"/>
          <w:lang w:val="fr-FR"/>
        </w:rPr>
        <w:t>. Editeur sera installé dans le répertoire chois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dans un fichier compressé (ED32FR.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 xml:space="preserve">Décompressez le fichier dans un </w:t>
      </w:r>
      <w:r>
        <w:rPr>
          <w:rFonts w:eastAsia="Arial" w:cs="Arial" w:ascii="Arial" w:hAnsi="Arial"/>
          <w:i/>
          <w:iCs/>
          <w:lang w:val="fr-FR"/>
        </w:rPr>
        <w:t>répertoire temporaire</w:t>
      </w:r>
      <w:r>
        <w:rPr>
          <w:rFonts w:eastAsia="Arial" w:cs="Arial" w:ascii="Arial" w:hAnsi="Arial"/>
          <w:lang w:val="fr-FR"/>
        </w:rPr>
        <w:t xml:space="preserve"> ou sur une </w:t>
      </w:r>
      <w:r>
        <w:rPr>
          <w:rFonts w:eastAsia="Arial" w:cs="Arial" w:ascii="Arial" w:hAnsi="Arial"/>
          <w:i/>
          <w:iCs/>
          <w:lang w:val="fr-FR"/>
        </w:rPr>
        <w:t>disquette</w:t>
      </w:r>
      <w:r>
        <w:rPr>
          <w:rFonts w:eastAsia="Arial" w:cs="Arial" w:ascii="Arial" w:hAnsi="Arial"/>
          <w:lang w:val="fr-FR"/>
        </w:rPr>
        <w:t>. Visualisez son contenu depuis l'Explorateur, puis double-cliquez sur INSTALL.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 xml:space="preserve">Eventuellement, modifiez le répertoire d'installation proposé et choisissez le bouton </w:t>
      </w:r>
      <w:r>
        <w:rPr>
          <w:rFonts w:eastAsia="Arial" w:cs="Arial" w:ascii="Arial" w:hAnsi="Arial"/>
          <w:b/>
          <w:bCs/>
          <w:u w:val="single"/>
          <w:lang w:val="fr-FR"/>
        </w:rPr>
        <w:t>I</w:t>
      </w:r>
      <w:r>
        <w:rPr>
          <w:rFonts w:eastAsia="Arial" w:cs="Arial" w:ascii="Arial" w:hAnsi="Arial"/>
          <w:b/>
          <w:bCs/>
          <w:lang w:val="fr-FR"/>
        </w:rPr>
        <w:t>nstaller</w:t>
      </w:r>
      <w:r>
        <w:rPr>
          <w:rFonts w:eastAsia="Arial" w:cs="Arial" w:ascii="Arial" w:hAnsi="Arial"/>
          <w:lang w:val="fr-FR"/>
        </w:rPr>
        <w:t>. Editeur sera installé dans le répertoire choisi.</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3.</w:t>
        <w:tab/>
        <w:t>Si vous avez utilisé un répertoire temporaire, vous devriez le copier vers une disquette au cas ou vous devriez réinstaller Editeur dans le futur. Vous pourrez ensuite supprimer le répertoire temporair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ES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1.</w:t>
        <w:tab/>
        <w:t>Choisissez Ajout/Suppression de programmes dans le panneau de configuration</w:t>
      </w:r>
    </w:p>
    <w:p>
      <w:pPr>
        <w:pStyle w:val="Normal"/>
        <w:spacing w:lineRule="auto" w:line="240"/>
        <w:rPr>
          <w:rFonts w:ascii="Arial" w:hAnsi="Arial" w:eastAsia="Arial" w:cs="Arial"/>
          <w:lang w:val="fr-FR"/>
        </w:rPr>
      </w:pPr>
      <w:r>
        <w:rPr>
          <w:rFonts w:eastAsia="Arial" w:cs="Arial" w:ascii="Arial" w:hAnsi="Arial"/>
          <w:lang w:val="fr-FR"/>
        </w:rPr>
        <w:t>2.</w:t>
        <w:tab/>
        <w:t>Choisissez Editeur et pressez le bouton Ajout/Suppres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E  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n logiciel en shareware  est un logiciel commercial complet que vous pouvez essayer avant de l'acheter. Il peut être obtenu auprès de distributeurs de shareware tels des sites Web, des distributeurs de CD-ROM's, des magazines informatiques, ou par des copies passées entre ami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L'essai du logiciel vous permet de déterminer s'il vous convient et s'il fonctionne correctement dans votre environnement spécifique. A l'issue de cet d'essai, vous devriez acquérir une licence d'utilisation du logiciel s'il vous convient (voir </w:t>
      </w:r>
      <w:r>
        <w:rPr>
          <w:rFonts w:eastAsia="Arial" w:cs="Arial" w:ascii="Arial" w:hAnsi="Arial"/>
          <w:b/>
          <w:bCs/>
          <w:u w:val="single"/>
          <w:lang w:val="fr-FR"/>
        </w:rPr>
        <w:t>ENREGISTREMENT</w:t>
      </w:r>
      <w:r>
        <w:rPr>
          <w:rFonts w:eastAsia="Arial" w:cs="Arial" w:ascii="Arial" w:hAnsi="Arial"/>
          <w:lang w:val="fr-FR"/>
        </w:rPr>
        <w:t xml:space="preserve"> ci-aprè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Le logiciel et la documentation fournis sont complets et il ne manque aucune fonctionnalité essentielle. Cela devrait vous permettre de prendre votre décision d'enregistrement en toute connaissance de caus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Merci de supporter le système du Shareware en achetant la licence des produits que vous utilisez !!! Aucun produit ne peut survivre sans que quelqu'un ne paye son développement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u w:val="single"/>
        </w:rPr>
        <w:t>L'AS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Association of Shareware Professionals" regroupe des auteurs et des distributeurs de Shareware qui s'engagent à respecter un certain nombre de règles, mode d'emploi du Shareware. L'action de l'ASP contribue à éduquer auteurs, distributeurs, et utilisateurs, et à élever le niveau professionnel de cette activité.</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u w:val="single"/>
        </w:rPr>
        <w:t>LE  MEDIATEUR  DE  L'AS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e logiciel est produit par un membre de l'ASP. L'ASP veut s'assurer que le principe du shareware fonctionne pour vous. Si vous ne pouvez résoudre un problème lié à un shareware avec un membre de l'ASP en le contactant directement, l'ASP peut vous être utile. Le médiateur de l'ASP peut vous aider à résoudre un litige ou problème avec un membre de l'ASP, mais ne fournit pas de support technique pour les produits des membres. Ecrivez à "ASP Ombudsman, 545 Grover Road, Muskegon, MI, 49442 - 9427 USA", FAX 616 - 788 - 2765 ou envoyez un message Compuserve par Compuserve Mail à "ASP Ombudsman 70007, 3536".</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vec votre enregistrement, vous recevrez une </w:t>
      </w:r>
      <w:r>
        <w:rPr>
          <w:rFonts w:eastAsia="Arial" w:cs="Arial" w:ascii="Arial" w:hAnsi="Arial"/>
          <w:u w:val="single"/>
          <w:lang w:val="fr-FR"/>
        </w:rPr>
        <w:t>clé d'identification</w:t>
      </w:r>
      <w:r>
        <w:rPr>
          <w:rFonts w:eastAsia="Arial" w:cs="Arial" w:ascii="Arial" w:hAnsi="Arial"/>
          <w:lang w:val="fr-FR"/>
        </w:rPr>
        <w:t xml:space="preserve"> éliminant les messages de rappel et la dernière version du produit. Votre nom apparaîtra également dans le dialogue "A propos", au lieu de "Copie non enregistré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également </w:t>
      </w:r>
      <w:r>
        <w:rPr>
          <w:rFonts w:eastAsia="Arial" w:cs="Arial" w:ascii="Arial" w:hAnsi="Arial"/>
          <w:u w:val="single"/>
          <w:lang w:val="fr-FR"/>
        </w:rPr>
        <w:t>l'accès aux futures versions</w:t>
      </w:r>
      <w:r>
        <w:rPr>
          <w:rFonts w:eastAsia="Arial" w:cs="Arial" w:ascii="Arial" w:hAnsi="Arial"/>
          <w:lang w:val="fr-FR"/>
        </w:rPr>
        <w:t xml:space="preserve"> : vous n'aurez aucune nouvelle licence à acquitter pour utiliser ces nouvelles versions. Votre clé d'identification éliminera également les messages de rappel dans celles-ci ou bien je vous en procurerais une nouvelle. Notez toutefois que je ne serais pas en mesure de vous envoyer de disquette de mise à jour lors de la sortie de nouvelles versions. Vous devrez vous procurer ces nouvelles versions sur le Web, ou commander une disquette de mise à jou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enfin le </w:t>
      </w:r>
      <w:r>
        <w:rPr>
          <w:rFonts w:eastAsia="Arial" w:cs="Arial" w:ascii="Arial" w:hAnsi="Arial"/>
          <w:u w:val="single"/>
          <w:lang w:val="fr-FR"/>
        </w:rPr>
        <w:t>support</w:t>
      </w:r>
      <w:r>
        <w:rPr>
          <w:rFonts w:eastAsia="Arial" w:cs="Arial" w:ascii="Arial" w:hAnsi="Arial"/>
          <w:lang w:val="fr-FR"/>
        </w:rPr>
        <w:t xml:space="preserve"> et la </w:t>
      </w:r>
      <w:r>
        <w:rPr>
          <w:rFonts w:eastAsia="Arial" w:cs="Arial" w:ascii="Arial" w:hAnsi="Arial"/>
          <w:u w:val="single"/>
          <w:lang w:val="fr-FR"/>
        </w:rPr>
        <w:t>correction des anomalies</w:t>
      </w:r>
      <w:r>
        <w:rPr>
          <w:rFonts w:eastAsia="Arial" w:cs="Arial" w:ascii="Arial" w:hAnsi="Arial"/>
          <w:lang w:val="fr-FR"/>
        </w:rPr>
        <w:t>. Sauf urgence particulière, les corrections seront intégrées à la version suivan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eut être enregistré par carte Master, Visa, American Express, ou Discover depuis le site Web de la Public (software) Library. Le paiement peut être sécurisé ou normal. Accédez à la home page Editeur à </w:t>
      </w:r>
      <w:r>
        <w:rPr>
          <w:rFonts w:eastAsia="Arial" w:cs="Arial" w:ascii="Arial" w:hAnsi="Arial"/>
          <w:b/>
          <w:bCs/>
          <w:lang w:val="fr-FR"/>
        </w:rPr>
        <w:t>http://www.studioware.com</w:t>
      </w:r>
      <w:r>
        <w:rPr>
          <w:rFonts w:eastAsia="Arial" w:cs="Arial" w:ascii="Arial" w:hAnsi="Arial"/>
          <w:lang w:val="fr-FR"/>
        </w:rPr>
        <w:t>, et suivez les liens. Les enregistrements Web PsL sont à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Note</w:t>
      </w:r>
      <w:r>
        <w:rPr>
          <w:rFonts w:eastAsia="Arial" w:cs="Arial" w:ascii="Arial" w:hAnsi="Arial"/>
          <w:lang w:val="fr-FR"/>
        </w:rPr>
        <w:t xml:space="preserve"> : Les personnes enregistrées par Worldwide Web recevront leur clé d'identification par messagerie. Aucune disquette ne sera envoyée. La dernière version sera toujours disponible à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Courrier électronique,  Fax,  ou  Courr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our vous enregistrer par Courrier électronique, Fax, ou Courrier, complétez le fichier order.doc et envoyez le accompagné de votre paiement à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Jean-Pierre Menicucci</w:t>
        <w:tab/>
        <w:tab/>
        <w:tab/>
        <w:t>http://www.studioware.com</w:t>
      </w:r>
    </w:p>
    <w:p>
      <w:pPr>
        <w:pStyle w:val="Normal"/>
        <w:spacing w:lineRule="auto" w:line="240"/>
        <w:rPr>
          <w:rFonts w:ascii="Arial" w:hAnsi="Arial" w:eastAsia="Arial" w:cs="Arial"/>
          <w:lang w:val="fr-FR"/>
        </w:rPr>
      </w:pPr>
      <w:r>
        <w:rPr>
          <w:rFonts w:eastAsia="Arial" w:cs="Arial" w:ascii="Arial" w:hAnsi="Arial"/>
          <w:lang w:val="fr-FR"/>
        </w:rPr>
        <w:t>18 Rue de Brest, Apt 243</w:t>
        <w:tab/>
        <w:tab/>
        <w:t>E-mail : JPMenicucci@studioware.com</w:t>
      </w:r>
    </w:p>
    <w:p>
      <w:pPr>
        <w:pStyle w:val="Normal"/>
        <w:spacing w:lineRule="auto" w:line="240"/>
        <w:rPr>
          <w:rFonts w:ascii="Arial" w:hAnsi="Arial" w:eastAsia="Arial" w:cs="Arial"/>
          <w:lang w:val="fr-FR"/>
        </w:rPr>
      </w:pPr>
      <w:r>
        <w:rPr>
          <w:rFonts w:eastAsia="Arial" w:cs="Arial" w:ascii="Arial" w:hAnsi="Arial"/>
          <w:lang w:val="fr-FR"/>
        </w:rPr>
        <w:t>35000 Rennes - France</w:t>
        <w:tab/>
        <w:tab/>
        <w:tab/>
        <w:t>Fax : +33 2 9954-4273   /   Tel : +33 2 9954-493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Outre le prix de la licence (FF 100), les enregistrements par courrier électronique, fax ou courrier comportent des frais de traitement et d'envoi de la disquette (FF 25).</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hèque</w:t>
      </w:r>
      <w:r>
        <w:rPr>
          <w:rFonts w:eastAsia="Arial" w:cs="Arial" w:ascii="Arial" w:hAnsi="Arial"/>
          <w:lang w:val="fr-FR"/>
        </w:rPr>
        <w:t>: spécifiez le montant en Francs Français ou dans votre devise. Dans ce cas, calculez le montant en utilisant les taux de change en vigueur à la date de votre command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e</w:t>
      </w:r>
      <w:r>
        <w:rPr>
          <w:rFonts w:eastAsia="Arial" w:cs="Arial" w:ascii="Arial" w:hAnsi="Arial"/>
          <w:lang w:val="fr-FR"/>
        </w:rPr>
        <w:t>: le montant doit toujours être spécifié en Francs Françai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VERSIONS  NOUVELLES  ET  INTERNATIONALES  SUR  L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yez la home page Editeur à </w:t>
      </w:r>
      <w:r>
        <w:rPr>
          <w:rFonts w:eastAsia="Arial" w:cs="Arial" w:ascii="Arial" w:hAnsi="Arial"/>
          <w:b/>
          <w:bCs/>
          <w:lang w:val="fr-FR"/>
        </w:rPr>
        <w:t>http://www.studioware.com</w:t>
      </w:r>
      <w:r>
        <w:rPr>
          <w:rFonts w:eastAsia="Arial" w:cs="Arial" w:ascii="Arial" w:hAnsi="Arial"/>
          <w:lang w:val="fr-FR"/>
        </w:rPr>
        <w:t>. Des versions Anglaises, Françaises et Italiennes sont actuellement disponibles. D'autres versions pourraient être proposées dans le fut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