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d Paint v.1.1 by Dead Qu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 for making RIP (Remote Imaging Protocol)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 Dead Paint is a FREEware program, i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memory as possible (atleast 51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 CPU as possible (atleast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PU would be lo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show-hid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fill would fill ALL area enclosed by the current 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is used in Draw-polygon and Fill-polygo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e holding the left button to set down a vert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file, if the file already existed it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position of the menu by creating a file call D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upper-left coordinates (X,Y) of the thre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50 10 200 1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put the tool box at the right hand side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pattern menu at the lower left hand side, and the text sty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maging Protocol is a trademark of TeleGrafix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