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at is Drag And Vie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g And View is a program that lets you view the contents of a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thout having to run the program that created them.  Drag And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view the files created by popular word processors, datab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sheets and graphic programs in their native format.  You can als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ile in plain ASCII or hexadecimal format. Drag And View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multiple windows so you can easily compare files.  You can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n any file or a hexadecimal string in the Hex viewer.  You can als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 cell in a spreadsheet, any record in a database and any addr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xadecimal view of a file.  Drag And View Plus is the same progra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 And View but has the addition of the Halcyon Vector Import Libr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viewing of many vector fi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view files with Drag And View in two different ways.  You can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ed files from any file manager that supports drag and dro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 And View icon or to any open Drag And View window.  Or, you can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"Fml" menu item that is added to Windows File Manager's menu b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"View fil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view files option will not open a new window if a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open.  The same is true if you drag files to an open Drag And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 Dragging files to the Drag And View icon will always open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with the file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Drag And View window maintains a listing of the files that you dr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 in the "Filelist" menu.  You can use the "Filelist" menu to cho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file in the list to view or you can use the "Last" and "N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to scroll through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part of the Drag And View utilities is Fileman Launcher.  Fil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cher installs itself as a file manager accessory.  Fileman Launch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Drag And View automatically everytime you run Windows File Mana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exit Drag And View everytime that you exit File Manager.  Fil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cher will keep the DV icon from being covered when you are work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anager.  And, Fileman Launcher will memember the place where you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the DV icon and will place it there the next time you run Fil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dd up to 9 other programs to Fileman Launcher and have it ma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he same way as it manages Drag And View.  You can access Fil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cher from "Fml" menu item that it adds to Windows File Manager. 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move programs or change the way Fileman Launcher runs programs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"Modify program list" from the "Fml"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Formats Supported by Drag And View and Drag And View P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s supported in version 2.0 of Drag And View and Drag And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ord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Works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erfect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Q&amp;A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Q&amp;A Write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d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x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dox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dox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us 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phon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ttro, Quattro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ttro Pro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Metafile (WMF)</w:t>
      </w:r>
    </w:p>
    <w:p>
      <w:pPr>
        <w:pStyle w:val="PreformattedText"/>
        <w:bidi w:val="0"/>
        <w:spacing w:before="0" w:after="0"/>
        <w:jc w:val="left"/>
        <w:rPr/>
      </w:pPr>
      <w:r>
        <w:rPr/>
        <w:t>BMP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</w:t>
      </w:r>
    </w:p>
    <w:p>
      <w:pPr>
        <w:pStyle w:val="PreformattedText"/>
        <w:bidi w:val="0"/>
        <w:spacing w:before="0" w:after="0"/>
        <w:jc w:val="left"/>
        <w:rPr/>
      </w:pPr>
      <w:r>
        <w:rPr/>
        <w:t>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LZ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g And View Plus also supports the following vector graphic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Cad (DXF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grafix Designer (DRW)</w:t>
      </w:r>
    </w:p>
    <w:p>
      <w:pPr>
        <w:pStyle w:val="PreformattedText"/>
        <w:bidi w:val="0"/>
        <w:spacing w:before="0" w:after="0"/>
        <w:jc w:val="left"/>
        <w:rPr/>
      </w:pPr>
      <w:r>
        <w:rPr/>
        <w:t>Hewlett Packard Graphics Language (HPGL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us (P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grafix Draw (P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Graphics Metafile (CGM)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Perfect Graphics (WP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talling Drag And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Drag And View is very easy with the setup program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rogram Manager, choose "File" from the menu bar and then choose "Run"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ull down menu. In the dialog box type the full path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, and the program name DVSETUP.EXE.  For example, if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from drive A:, you would enter "A:\DVSETUP.EXE".  If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from the "DV" directory of drive C:, you woul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C:\DV\DVSETUP.EX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VSetup program will ask you which drive and directory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Drag And View from, and which drive and directory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m to.  If the source path is different from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, all files will be copied over to the new path.  If the fil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diskette are compressed, the DVSetup program will un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while copying them.  The DVSetup program will then create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called Drag And View and put the Drag And View icon in it.  DV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also install Fileman Launcher.  Fileman Launcher is a Fil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ory that will run Drag And View everytime that you run Fil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it Drag And View everytime that you exit Fil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ing Drag And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Drag And View two different ways.  You can drag fi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anager to its icon or, if you're running Windows 3.1 File Manag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the "Fml" menu that Fileman Launcher adds to File Manager'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Drag And View it will load and show its icon at the bottom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screen. If you want to drag files to Drag and View's icon, Dra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must be running.  It will not work if you try to drag files to its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ogram Manager.  If you run Drag And View from Fileman Launcher, Fil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cher will keep the Drag And View icon from being covered wh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is the active program.  If you are not running Drag And View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man Launcher and you want to keep it's icon form being covered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so by choosing "Always visible" from the Drag And View icon System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lick on the Drag And View icon and bring up the System menu. 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menu selection that says "Always visible".  That will cause the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iew icon to show through anything that is trying to cover it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that option off the same way.  Click on the Drag And View ic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 up the menu.  You will notice that there is now a check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"Always Visible".  Click again on "Always Visible" and Drag And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op peeking through applications that are covering it. 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ways Visible option will be saved when you exit Drag And View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active the next time you ru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man Launcher will remember the last position of the Drag And View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t it there the next time you run File Manager.  If you choose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Drag And View from Fileman Launcher, you can also have Drag And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it's icon position from the ic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files with Drag And View, you drag files from any file manag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drag and drop to the Drag And View icon and Drag and View will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ndow displaying those files.  The first file in the group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ged will be the one that is displayed.  All the files will b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's "Filelist" menu and you can use that menu to display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Additionally if you're running Windows' File Manager, you can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"Fml" from the menu bar and then choose "View files" from the pull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view two or more files in the file listing simultaneous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oose the "New Window" button and Drag And View will open up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with the same file list.  You can open up as many windows this wa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's memory will support. You can also drag more files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Drag And View window; they will be added to the "Filelist" menu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ne in the group will be displayed.  The "Filelist" menu will hol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20 files.  After 20, as you drag new files, the older on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ped of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rag And View displays a file, it first tries to determine if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file in one of its special viewers.  If there is no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r for the file, it will be shown with either the ASCII viewer (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made up chiefly of readable characters) or the Hex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ag And View icon will still remain at the bottom of your screen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've dragged files to it and opened up a viewing window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drag files to the icon and each time that you do, a n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open Drag And View window can be closed, maximized or minimiz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.  You can drag files to a minimized Drag And View window and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d and display you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the Drag And View program, you must choose "Close" from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of the Drag And View icon.  You activate the system menu by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ouse on the icon. When Drag And View exits, all the open window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losed.  You can choose to just close all the open Drag And View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exit Drag And View by choosing "Close All Windows" from the Dra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icon system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run Drag And View from the File/Run menu of an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. If you use a file name as a command line argument, Drag And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un and display the file that you specified in a window. 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Drag And View as the viewer for other programs such as our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, Drag And 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