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SPAPER program and documentation were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Button, and put into the Public Domain. Likewise, all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s to this program and documentation, in th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Jim Button originally intended, are also put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 - Suggest that you get a copy of our WGV.EXE (Windows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) program, and convert a couple of your favorite GIF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ull screen bitmaps (*.BMP). They work really gre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PA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jo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&lt;&g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 created 7/2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 created 7/3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utomatic choice of tiled or un-tiled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b created 8/3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hanges. Decided to make the source co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&lt;&g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- 06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rewrite, cleanup of code, and conversion of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under Borland's C++ version 3.0. Added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 (*.BMP)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TOTALLY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ndows program is free. There are no strings attached!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ted to the Public Domain, as Jim Button had originally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hanges your desktop wallpaper for you each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. So, you can have several wallpaper files in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subdirectory, or any other subdirectory. Each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, a different wallpaper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PAPER requires Windows 3.0 or later and one or more *.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 use as wallpaper) in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copy the program NEWPAPER.EXE in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indows, and use the NOTEPAD function to edit the WIN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Window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your WIN.INI file, you should find a line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indow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ere in the next few lines that follow the [windows]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find a line that starts 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ay be some file names following the run= tex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=ey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find a run= line, add one. Add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PAPER.EXE to the run= line. Here are some sample run=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=newpap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=eyes.exe blanker.exe newpap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you must have a space between each program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un=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&lt;&g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al subdirectory storage, look for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skto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it, add a line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pdir=d:\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d:\bitmaps portion to whatever drive/direct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*.BMP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- The bmpdir= portion may already exist. If it does,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rive/director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easy part. After you've installed NEWPAPER.EX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indows. There's nothing else to do. Every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, you should get a different desktop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fill the subdirectory with as many bitmap fil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. (These are file names that end with the suffix ".BM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NEWPAPER doesn't actually change the wallpap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at. It lets Windows do that.  So, if you run NEWPAP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esktop, you will not see a change in your wallpap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paper will not get changed until the next time Window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PAPER changes your WIN.INI file each time it run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side of WIN.INI that says "Wallpaper="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a bitmap file. NEWPAPER just looks at all the bit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subdirectory, and changes the "Wallpaper=" line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new bitmap file. Which new bitmap file? The next 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. After it gets to the last one, it will star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PAPER also makes a decision about whether to put your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"tiled" or un-tiled. To do this, it looks at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P file. If the BMP file is less than 100K, it uses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paper. Otherwise it uses un-tiled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only runs for a brief instant when Windows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goes away.  So it doesn't waste any memory or CPU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it has done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