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al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nimal Dingbats is a font of 104 animals. It is compatible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and Adobe Type Manager Animal Dingbats i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. Please send it to Michael Boyle, 190 Wooster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66, New Haven, CT 06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 Michael B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 Dingbats is a type 1,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ach upper- and lower-case letter of the alphabet is a different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keep my two year old daughter entertained while I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nimal Dingbats is shareware. The payment requested i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ichael Boyle, 190 Wooster St., Apt. 66, New Haven, CT 06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imals face to the right. By pressing Option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same animal appears facing lef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A is an alligator facing right and and Option-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facing left. A specimen sheet, showing which animal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key, is part of this manual.  Animal Dingbats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printer or Adobe Type Manager and an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If you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have one or the other you probably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joy the program: the bitmap characters are not very pret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lso helpful to have a program like Quark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dus PageMaker , which allow you to use larger siz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nstall Animal Dingbats like any other font: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 file (the little laser printer icon entitled Anima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lder, and install the bitmap file (the little suit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led Animal.bmap) using the Font /DA mover program from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 Agreement Animal Dingbats i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quested is $5, reflecting the non-earth shaking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my hope that users will actually send it in. 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hael Boyle, 190 Wooster St., Apt. 66, New Haven, CT 0651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copy of the original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the font, please send an extra $5.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eel free to contact me: tel. (203) 562-6367;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1034; CompuServe 7.6256,661.  By using Animal Dingba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eek, you accept the terms and conditions of this agree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tall and use Animal Dingbats outline and bitmap fonts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) with a single printer or other output devic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nterpreter or with a CPU which utilizes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may make backup copies of the software a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way copies of the software provided a copy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