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Font Support files provide automatic support of font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support AutoFont. HP encourages Software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FM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Support files (TFM) are substituting the Spac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ables won't be distribut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ype files containing TFM files uses the -d op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ATOZ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FORGET the -d option. It is used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ompressed all the files, proceed as follows (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copied the decompressed files to a flop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nd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AUTOFONT.EXE program to the floppy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lace the disk with the TFMs for the cartridge you want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he directories to the cartrid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he AFS.0 file to the root directory of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FO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ke a directory called AUTOFONT on the disk containing the AUTO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py the remaining files in the cartridge directory to this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disk containing the AUTOFO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o to the drive containing this new disk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swer the questions. The TFM files will be installed and the gl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dated to the \AUTOFONT directory on your hard dis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