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t Version 1.0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S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Scat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at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at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at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at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at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S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S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Scat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GAMES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to learn and addictive card game with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S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Entertainment (Card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0 to register curren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15 to register and receive a 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-0514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see the online help for a ful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rec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