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4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6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87,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is a "Fastdisk" hard disk driver for use under Microsoft'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n 386 or higher based systems. Its main benefit is its ability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hard disk in either a Block Mode PIO fashion, EISA type 'B'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AR.EXE is a configuration program that allows the user to chang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WDCDRV.386 through a Windows program. This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or the user to edit SYSTEM.INI directly to change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reads from the [WDCDRV] section of that file. It also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e user making invalid edits or damaging his SYSTEM.IN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ing it. During installation, the setup program cre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icon for executing this configuration program. The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operating the program as well as the purpose of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Reviewing this help informa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DCDRV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 implements several enhancements to the basic *WDCTRL Fast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Windows 3.1. The subsections that follow contain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. For more detailed descriptions of the related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e sect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Block Mode 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ctor overhead associated with each sector. This is most benefic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s transferring data out of its cache.  Block Mode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 overal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feature the drive must be installed in an EISA or PCI 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Q and DMACK- signals on the the 40 pin cable must be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MA request and acknowledge signals on the EISA  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 EISA Type B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nd are installed in an EISA system. Data is transferred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MB/sec which is about double that of a 6 MHz AT. The standard Read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MA commands as described in 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 PCI Type F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MA and Write DMA op codes are used, the only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BIOS allows use of IDE drives larger than 528 megabyt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BIOS is present the standard *WDCTRL will not load and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program recognizes and functions correctly with translating BI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any translating BIOS use logical block addressing (LBA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*WDCTRL. If a drive is capable of LBA operation then 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Disk Manag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ntrack Disk Manager prevents operation of *WDCTRL since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ranslation and other activities which cause *WDCTRL to b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. Versions of WDCDRV later than 2.3 will detect and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ware of. These are detailed in this section and may cov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r may simply be more detailed information on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.  Not all information will be needed by every user and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MS-DOS 5.0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.  This version should not be in use since Windows 3.1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ines in CONFIG.SYS to load HIMEM.SYS and EMM386.EXE with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se files from the Windows directory.  New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 3.1 operate correctly with WDCDRV.386.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supplied with MS-DOS 6.0 and MS-DOS 6.2 have also been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LBA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lways operate in LBA mode if the drive is capable of using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. This reduces overhead in the driver and the driv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d will not impact drive operation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emporary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configured for a temporary swap file it performs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p file through the PC BIOS. A potential conflicts between on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ing used for swap file accesses by the BIOS and another block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ll other Windows disk accesses the driver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the driver.  Thus the driver will not allow the blocking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that selected by the BIOS when a temporary swap fil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.  Any attempt to change the blocking factor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driver will continue to use block mode transf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actor selected by 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SETUP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WDCDRV.386 distribution floppy. The second method 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 program only. The CAVIAR.EX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ssociated help files are not installed by this procedu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mated procedure to install these file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anua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wdctrl                  REM 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a 'REM' in front of "device=*wdctrl" will cause Windows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. The second statement defines the path to the 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DCDRV.386 which is replacing the wdctrl  FastDisk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. If WDCDRV.386 is not in the c:\windows  directory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proper path to its location in the  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called [wdcdrv] can be added in the SYSTEM.INI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c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TYPE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MA channel is set to 7 with type B DMA transf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and transfer type are automatically detected during run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either redundant or provide an overide to what the dri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[wdcdrv] section must come after the [386Enh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[WDCDRV] OPTION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=3, 5, 6 OR 7        Default i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witch allows an overide of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a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do not use this switch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at DMA channel is used for the IDE conn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system. It is possibl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 Channel dedicated to the ID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FLAG=ON / OFF        Default is ON. Can select OFF to turn off D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TYPE=F / B           Default is automatically determined by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allows an overide of the DMA 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FACTOR=4,8 or 16 This default value for this sett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d by the driver. If the BIOS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mode the driver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ing factor programmed by the BIO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BIOS did not program a blocking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uses the value returned by th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 This switch allows an overid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chosen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GATHER=ON / OFF  Default is OFF. Can be enabled via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=ON / OFF            Default is OFF. Required for Intel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sair systems when DMA channel 3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s DMA channel 3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