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"/>
        <w:bidi w:val="0"/>
        <w:jc w:val="left"/>
        <w:rPr/>
      </w:pPr>
      <w:r>
        <w:rPr/>
        <w:t>Chart 1.1</w:t>
        <w:tab/>
        <w:t>System Requirements for Windows</w:t>
      </w:r>
    </w:p>
    <w:p>
      <w:pPr>
        <w:pStyle w:val="S4"/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Memory and Windows Startup Requirements” in Chapter 5</w:t>
                              <w:tab/>
                              <w:t>2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Memory and Windows Startup Requirements” in Chapter 5</w:t>
                        <w:tab/>
                        <w:t>2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1.2</w:t>
        <w:tab/>
        <w:t>Windows Hangs During Setup</w:t>
      </w:r>
    </w:p>
    <w:p>
      <w:pPr>
        <w:pStyle w:val="S4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7899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Windows Setup:  A Technical Discussion” in Chapter 1</w:t>
                              <w:tab/>
                              <w:t>62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Setup” in Chapter 13</w:t>
                              <w:tab/>
                              <w:t>3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62.2pt;mso-wrap-distance-left:0pt;mso-wrap-distance-right:9.35pt;mso-wrap-distance-top:0pt;mso-wrap-distance-bottom:0pt;margin-top:531.2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Windows Setup:  A Technical Discussion” in Chapter 1</w:t>
                        <w:tab/>
                        <w:t>62</w:t>
                      </w:r>
                    </w:p>
                    <w:p>
                      <w:pPr>
                        <w:pStyle w:val="Contents1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Setup” in Chapter 13</w:t>
                        <w:tab/>
                        <w:t>3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1.3</w:t>
        <w:tab/>
        <w:t>Setup /n Fails</w:t>
      </w:r>
    </w:p>
    <w:p>
      <w:pPr>
        <w:pStyle w:val="S4"/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Setting Up Windows for a Network” in Chapter 1</w:t>
                              <w:tab/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Setting Up Windows for a Network” in Chapter 1</w:t>
                        <w:tab/>
                        <w:t>7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1.4</w:t>
        <w:tab/>
        <w:t xml:space="preserve">Known Problems with Computer BIOS </w:t>
      </w:r>
    </w:p>
    <w:p>
      <w:pPr>
        <w:pStyle w:val="S4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</w:p>
    <w:p>
      <w:pPr>
        <w:pStyle w:val="Fc"/>
        <w:bidi w:val="0"/>
        <w:jc w:val="left"/>
        <w:rPr/>
      </w:pPr>
      <w:r>
        <w:rPr/>
        <w:t>Chart 1.5A</w:t>
        <w:tab/>
        <w:t xml:space="preserve">Creating ‘Clean Boot’ Floppy </w:t>
        <w:br/>
        <w:tab/>
        <w:t>for MS-DOS 4 or Earlier</w:t>
      </w:r>
    </w:p>
    <w:p>
      <w:pPr>
        <w:pStyle w:val="S4"/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Creating a ‘Clean Boot’ for Troubleshooting” in Chapter 13</w:t>
                              <w:tab/>
                              <w:t>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Creating a ‘Clean Boot’ for Troubleshooting” in Chapter 13</w:t>
                        <w:tab/>
                        <w:t>3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1.5B</w:t>
        <w:tab/>
        <w:t>Creating ‘Clean Boot’ Floppy for MS-DOS 5</w:t>
      </w:r>
    </w:p>
    <w:p>
      <w:pPr>
        <w:pStyle w:val="S4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Creating a ‘Clean Boot’ for Troubleshooting” in Chapter 13</w:t>
                              <w:tab/>
                              <w:t>3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Creating a ‘Clean Boot’ for Troubleshooting” in Chapter 13</w:t>
                        <w:tab/>
                        <w:t>39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1.6</w:t>
        <w:tab/>
        <w:t>Reinstalling Windows Without Losing Settings</w:t>
      </w:r>
    </w:p>
    <w:p>
      <w:pPr>
        <w:pStyle w:val="S4"/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Other References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 xml:space="preserve">Chapter 15, “Maintaining Windows with Setup,” in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Windows User’s Gui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Other References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 xml:space="preserve">Chapter 15, “Maintaining Windows with Setup,” in </w:t>
                      </w:r>
                      <w:r>
                        <w:rPr>
                          <w:b w:val="false"/>
                          <w:bCs w:val="false"/>
                          <w:i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Windows User’s Gui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1.7</w:t>
        <w:tab/>
        <w:t>Expanding Files from the Windows Disks</w:t>
      </w:r>
    </w:p>
    <w:p>
      <w:pPr>
        <w:pStyle w:val="S4"/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</w:p>
    <w:p>
      <w:pPr>
        <w:pStyle w:val="Fc"/>
        <w:bidi w:val="0"/>
        <w:jc w:val="left"/>
        <w:rPr/>
      </w:pPr>
      <w:r>
        <w:rPr/>
        <w:t>Chart 1.8</w:t>
        <w:tab/>
        <w:t>Stacker</w:t>
      </w:r>
    </w:p>
    <w:p>
      <w:pPr>
        <w:pStyle w:val="S4"/>
        <w:bidi w:val="0"/>
        <w:spacing w:before="0" w:after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27" w:right="1627" w:gutter="360" w:header="576" w:top="2160" w:footer="1080" w:bottom="1800"/>
          <w:pgNumType w:start="9" w:fmt="decimal"/>
          <w:formProt w:val="false"/>
          <w:textDirection w:val="lrTb"/>
        </w:sectPr>
        <w:pStyle w:val="Fc"/>
        <w:numPr>
          <w:ilvl w:val="0"/>
          <w:numId w:val="0"/>
        </w:numPr>
        <w:bidi w:val="0"/>
        <w:spacing w:before="0" w:after="0"/>
        <w:ind w:left="2160" w:hanging="0"/>
        <w:jc w:val="right"/>
        <w:rPr/>
      </w:pPr>
      <w:r>
        <w:rPr/>
      </w:r>
    </w:p>
    <w:p>
      <w:pPr>
        <w:pStyle w:val="Fc"/>
        <w:bidi w:val="0"/>
        <w:jc w:val="left"/>
        <w:rPr/>
      </w:pPr>
      <w:r>
        <w:rPr/>
        <w:t>Chart 2.1</w:t>
        <w:tab/>
        <w:t>Mouse Doesn’t Work in Windows</w:t>
      </w:r>
    </w:p>
    <w:p>
      <w:pPr>
        <w:pStyle w:val="S4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Flowchart 2.8:  “Mouse Doesn't Work in Non-Windows Applications”</w:t>
                              <w:tab/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Flowchart 2.8:  “Mouse Doesn't Work in Non-Windows Applications”</w:t>
                        <w:tab/>
                        <w:t>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2.2</w:t>
        <w:tab/>
        <w:t>Serial Port Problems</w:t>
        <w:br/>
        <w:tab/>
        <w:t>(Communications and Terminal)</w:t>
      </w:r>
    </w:p>
    <w:p>
      <w:pPr>
        <w:pStyle w:val="S4"/>
        <w:bidi w:val="0"/>
        <w:jc w:val="righ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96710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Printing from Serial Ports” in Chapter 10</w:t>
                              <w:tab/>
                              <w:t>343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ips for Specific Printing Problems” in Chapter 13</w:t>
                              <w:tab/>
                              <w:t>4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76.15pt;mso-wrap-distance-left:0pt;mso-wrap-distance-right:9.35pt;mso-wrap-distance-top:0pt;mso-wrap-distance-bottom:0pt;margin-top:517.8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Printing from Serial Ports” in Chapter 10</w:t>
                        <w:tab/>
                        <w:t>343</w:t>
                      </w:r>
                    </w:p>
                    <w:p>
                      <w:pPr>
                        <w:pStyle w:val="Contents1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ips for Specific Printing Problems” in Chapter 13</w:t>
                        <w:tab/>
                        <w:t>4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2.3</w:t>
        <w:tab/>
        <w:t>Display Adapter Problems</w:t>
        <w:br/>
        <w:tab/>
        <w:t>(Distorted Video)</w:t>
      </w:r>
    </w:p>
    <w:p>
      <w:pPr>
        <w:pStyle w:val="S4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Display Problems” in Chapter 13</w:t>
                              <w:tab/>
                              <w:t>4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Display Problems” in Chapter 13</w:t>
                        <w:tab/>
                        <w:t>4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2.4</w:t>
        <w:tab/>
        <w:t>Cannot Access CD-ROM in 386 Enhanced Mode</w:t>
      </w:r>
    </w:p>
    <w:p>
      <w:pPr>
        <w:pStyle w:val="S4"/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right"/>
        <w:rPr/>
      </w:pPr>
      <w:r>
        <w:rPr/>
      </w:r>
      <w:r>
        <w:br w:type="page"/>
      </w:r>
    </w:p>
    <w:p>
      <w:pPr>
        <w:pStyle w:val="Fc"/>
        <w:bidi w:val="0"/>
        <w:jc w:val="left"/>
        <w:rPr/>
      </w:pPr>
      <w:r>
        <w:rPr/>
        <w:t>Chart 2.5A</w:t>
        <w:tab/>
        <w:t xml:space="preserve">Cannot Access Floppy Drives </w:t>
        <w:br/>
        <w:tab/>
        <w:t>in 386 Enhanced Mode</w:t>
      </w:r>
    </w:p>
    <w:p>
      <w:pPr>
        <w:pStyle w:val="S4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</w:p>
    <w:p>
      <w:pPr>
        <w:pStyle w:val="Fc"/>
        <w:bidi w:val="0"/>
        <w:jc w:val="left"/>
        <w:rPr/>
      </w:pPr>
      <w:r>
        <w:rPr/>
        <w:t>Chart 2.5 B</w:t>
        <w:tab/>
        <w:t xml:space="preserve">Cannot Access Floppy Drives </w:t>
        <w:br/>
        <w:tab/>
        <w:t>in 386 Enhanced Mode</w:t>
      </w:r>
    </w:p>
    <w:p>
      <w:pPr>
        <w:pStyle w:val="S4"/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right"/>
        <w:rPr/>
      </w:pPr>
      <w:r>
        <w:rPr/>
      </w:r>
      <w:r>
        <w:br w:type="page"/>
      </w:r>
    </w:p>
    <w:p>
      <w:pPr>
        <w:pStyle w:val="Fc"/>
        <w:bidi w:val="0"/>
        <w:jc w:val="left"/>
        <w:rPr/>
      </w:pPr>
      <w:r>
        <w:rPr/>
        <w:t>Chart 2.6</w:t>
        <w:tab/>
        <w:t>Cannot Access Hard Disk in 386 Enhanced Mode</w:t>
      </w:r>
    </w:p>
    <w:p>
      <w:pPr>
        <w:pStyle w:val="S4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Windows in 386 Enhanced Mode” in Chapter 13</w:t>
                              <w:tab/>
                              <w:t>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Windows in 386 Enhanced Mode” in Chapter 13</w:t>
                        <w:tab/>
                        <w:t>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2.7</w:t>
        <w:tab/>
        <w:t xml:space="preserve">Common IRQ Usage for </w:t>
        <w:br/>
        <w:tab/>
        <w:t>PC-AT and 80386 Computers</w:t>
      </w:r>
    </w:p>
    <w:p>
      <w:pPr>
        <w:pStyle w:val="S4"/>
        <w:bidi w:val="0"/>
        <w:ind w:left="216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L1"/>
        <w:bidi w:val="0"/>
        <w:ind w:left="2160" w:hanging="0"/>
        <w:jc w:val="left"/>
        <w:rPr/>
      </w:pPr>
      <w:r>
        <w:rPr/>
        <w:t>Windows Resource Kit Reference</w:t>
        <w:tab/>
        <w:t>page</w:t>
      </w:r>
    </w:p>
    <w:p>
      <w:pPr>
        <w:pStyle w:val="Fc"/>
        <w:bidi w:val="0"/>
        <w:jc w:val="left"/>
        <w:rPr/>
      </w:pPr>
      <w:r>
        <w:rPr/>
        <w:t>“</w:t>
      </w:r>
      <w:r>
        <w:rPr/>
        <w:t>Troubleshooting Networks” in Chapter 13</w:t>
        <w:tab/>
        <w:t>430</w:t>
      </w:r>
      <w:r>
        <w:br w:type="page"/>
      </w:r>
    </w:p>
    <w:p>
      <w:pPr>
        <w:pStyle w:val="Fc"/>
        <w:bidi w:val="0"/>
        <w:jc w:val="left"/>
        <w:rPr/>
      </w:pPr>
      <w:r>
        <w:rPr/>
        <w:t>Chart 2.8</w:t>
        <w:tab/>
        <w:t>Mouse Doesn’t Work in Windowed</w:t>
        <w:br/>
        <w:tab/>
        <w:t>Non-Windows Applications</w:t>
      </w:r>
    </w:p>
    <w:p>
      <w:pPr>
        <w:pStyle w:val="S4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L1"/>
        <w:bidi w:val="0"/>
        <w:jc w:val="left"/>
        <w:rPr/>
      </w:pPr>
      <w:r>
        <w:rPr/>
        <w:t>Windows Resource Kit Reference</w:t>
        <w:tab/>
        <w:t>page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627" w:right="1627" w:gutter="360" w:header="576" w:top="2160" w:footer="0" w:bottom="1800"/>
          <w:pgNumType w:start="18" w:fmt="decimal"/>
          <w:formProt w:val="false"/>
          <w:textDirection w:val="lrTb"/>
        </w:sectPr>
        <w:pStyle w:val="Fc"/>
        <w:bidi w:val="0"/>
        <w:jc w:val="left"/>
        <w:rPr/>
      </w:pPr>
      <w:r>
        <w:rPr/>
        <w:t>“</w:t>
      </w:r>
      <w:r>
        <w:rPr/>
        <w:t>Troubleshooting Non-Windows Applications” in Chapter 13</w:t>
        <w:tab/>
        <w:t>423</w:t>
      </w:r>
    </w:p>
    <w:p>
      <w:pPr>
        <w:pStyle w:val="Fc"/>
        <w:bidi w:val="0"/>
        <w:jc w:val="left"/>
        <w:rPr/>
      </w:pPr>
      <w:r>
        <w:rPr/>
        <w:t>Chart 3.1</w:t>
        <w:tab/>
        <w:t>TrueType Fonts</w:t>
      </w:r>
    </w:p>
    <w:p>
      <w:pPr>
        <w:pStyle w:val="S4"/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78994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ueType and Windows 3.1” in Chapter 9</w:t>
                              <w:tab/>
                              <w:t>318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Fonts” in Chapter 13</w:t>
                              <w:tab/>
                              <w:t>4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62.2pt;mso-wrap-distance-left:0pt;mso-wrap-distance-right:9.35pt;mso-wrap-distance-top:0pt;mso-wrap-distance-bottom:0pt;margin-top:531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ueType and Windows 3.1” in Chapter 9</w:t>
                        <w:tab/>
                        <w:t>318</w:t>
                      </w:r>
                    </w:p>
                    <w:p>
                      <w:pPr>
                        <w:pStyle w:val="Contents1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Fonts” in Chapter 13</w:t>
                        <w:tab/>
                        <w:t>4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3.2</w:t>
        <w:tab/>
        <w:t>Disabling Adobe Type Manager</w:t>
      </w:r>
    </w:p>
    <w:p>
      <w:pPr>
        <w:pStyle w:val="S4"/>
        <w:bidi w:val="0"/>
        <w:ind w:left="216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bidi w:val="0"/>
        <w:ind w:left="2160" w:hanging="0"/>
        <w:jc w:val="left"/>
        <w:rPr/>
      </w:pPr>
      <w:r>
        <w:rPr/>
        <w:t>Chart 3.3</w:t>
        <w:tab/>
        <w:t>Disabling Bitstream FaceLift</w:t>
      </w:r>
    </w:p>
    <w:p>
      <w:pPr>
        <w:pStyle w:val="S4"/>
        <w:bidi w:val="0"/>
        <w:ind w:left="216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bidi w:val="0"/>
        <w:ind w:left="2160" w:hanging="0"/>
        <w:jc w:val="left"/>
        <w:rPr/>
      </w:pPr>
      <w:r>
        <w:rPr/>
        <w:br/>
        <w:br/>
        <w:t>Chart 3.4</w:t>
        <w:tab/>
        <w:t>Disabling HP Intellifont</w:t>
      </w:r>
    </w:p>
    <w:p>
      <w:pPr>
        <w:pStyle w:val="S4"/>
        <w:bidi w:val="0"/>
        <w:ind w:left="216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1627" w:right="1627" w:gutter="360" w:header="576" w:top="2160" w:footer="0" w:bottom="1800"/>
          <w:pgNumType w:start="27" w:fmt="decimal"/>
          <w:formProt w:val="false"/>
          <w:textDirection w:val="lrTb"/>
        </w:sect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</w:p>
    <w:p>
      <w:pPr>
        <w:pStyle w:val="Fc"/>
        <w:bidi w:val="0"/>
        <w:jc w:val="left"/>
        <w:rPr/>
      </w:pPr>
      <w:r>
        <w:rPr/>
        <w:t>Chart 4.1</w:t>
        <w:tab/>
        <w:t>Cannot Print on Stand-Alone PC</w:t>
      </w:r>
    </w:p>
    <w:p>
      <w:pPr>
        <w:pStyle w:val="S4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9671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Determining Print Method” in Chapter 10</w:t>
                              <w:tab/>
                              <w:t>349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Printing” in Chapter 13</w:t>
                              <w:tab/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76.15pt;mso-wrap-distance-left:0pt;mso-wrap-distance-right:9.35pt;mso-wrap-distance-top:0pt;mso-wrap-distance-bottom:0pt;margin-top:517.8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Determining Print Method” in Chapter 10</w:t>
                        <w:tab/>
                        <w:t>349</w:t>
                      </w:r>
                    </w:p>
                    <w:p>
                      <w:pPr>
                        <w:pStyle w:val="Contents1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Printing” in Chapter 13</w:t>
                        <w:tab/>
                        <w:t>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4.2</w:t>
        <w:tab/>
        <w:t>Cannot Print on Network</w:t>
      </w:r>
    </w:p>
    <w:p>
      <w:pPr>
        <w:pStyle w:val="S4"/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132143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Printing with a Network Driver” in Chapter 10</w:t>
                              <w:tab/>
                              <w:t>350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Printing” in Chapter 13</w:t>
                              <w:tab/>
                              <w:t>426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Networks” in Chapter 13</w:t>
                              <w:tab/>
                              <w:t>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104.05pt;mso-wrap-distance-left:0pt;mso-wrap-distance-right:9.35pt;mso-wrap-distance-top:0pt;mso-wrap-distance-bottom:0pt;margin-top:489.9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Printing with a Network Driver” in Chapter 10</w:t>
                        <w:tab/>
                        <w:t>350</w:t>
                      </w:r>
                    </w:p>
                    <w:p>
                      <w:pPr>
                        <w:pStyle w:val="Contents1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Printing” in Chapter 13</w:t>
                        <w:tab/>
                        <w:t>426</w:t>
                      </w:r>
                    </w:p>
                    <w:p>
                      <w:pPr>
                        <w:pStyle w:val="Contents1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Networks” in Chapter 13</w:t>
                        <w:tab/>
                        <w:t>4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4.3</w:t>
        <w:tab/>
        <w:t xml:space="preserve">Garbled Output </w:t>
      </w:r>
    </w:p>
    <w:p>
      <w:pPr>
        <w:pStyle w:val="S4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78994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Printer Ports” in Chapter 10</w:t>
                              <w:tab/>
                              <w:t>342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Printing” in Chapter 13</w:t>
                              <w:tab/>
                              <w:t>4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62.2pt;mso-wrap-distance-left:0pt;mso-wrap-distance-right:9.35pt;mso-wrap-distance-top:0pt;mso-wrap-distance-bottom:0pt;margin-top:531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Printer Ports” in Chapter 10</w:t>
                        <w:tab/>
                        <w:t>342</w:t>
                      </w:r>
                    </w:p>
                    <w:p>
                      <w:pPr>
                        <w:pStyle w:val="Contents1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Printing” in Chapter 13</w:t>
                        <w:tab/>
                        <w:t>4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4.4</w:t>
        <w:tab/>
        <w:t>Garbled Output on Novell Network</w:t>
      </w:r>
    </w:p>
    <w:p>
      <w:pPr>
        <w:pStyle w:val="S4"/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1627" w:right="1627" w:gutter="360" w:header="576" w:top="2160" w:footer="0" w:bottom="1800"/>
          <w:pgNumType w:start="30" w:fmt="decimal"/>
          <w:formProt w:val="false"/>
          <w:textDirection w:val="lrTb"/>
        </w:sect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149860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Printing with a Network Driver” in Chapter 10</w:t>
                              <w:tab/>
                              <w:t>350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Novell NetWare” in Chapter 12</w:t>
                              <w:tab/>
                              <w:t>387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Printing” in Chapter 13</w:t>
                              <w:tab/>
                              <w:t>426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Networks” in Chapter 13</w:t>
                              <w:tab/>
                              <w:t>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118pt;mso-wrap-distance-left:0pt;mso-wrap-distance-right:9.35pt;mso-wrap-distance-top:0pt;mso-wrap-distance-bottom:0pt;margin-top:476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Printing with a Network Driver” in Chapter 10</w:t>
                        <w:tab/>
                        <w:t>350</w:t>
                      </w:r>
                    </w:p>
                    <w:p>
                      <w:pPr>
                        <w:pStyle w:val="Contents1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Novell NetWare” in Chapter 12</w:t>
                        <w:tab/>
                        <w:t>387</w:t>
                      </w:r>
                    </w:p>
                    <w:p>
                      <w:pPr>
                        <w:pStyle w:val="Contents1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Printing” in Chapter 13</w:t>
                        <w:tab/>
                        <w:t>426</w:t>
                      </w:r>
                    </w:p>
                    <w:p>
                      <w:pPr>
                        <w:pStyle w:val="Contents1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Networks” in Chapter 13</w:t>
                        <w:tab/>
                        <w:t>4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5.1A</w:t>
        <w:tab/>
        <w:t>Cannot Run 386 Enhanced Mode</w:t>
      </w:r>
    </w:p>
    <w:p>
      <w:pPr>
        <w:pStyle w:val="S4"/>
        <w:bidi w:val="0"/>
        <w:spacing w:before="0" w:after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96710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Windows 386 Enhanced Mode and Memory” in Chapter 5</w:t>
                              <w:tab/>
                              <w:t>238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Windows in 386 Enhanced Mode” in Chapter 13</w:t>
                              <w:tab/>
                              <w:t>4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76.15pt;mso-wrap-distance-left:0pt;mso-wrap-distance-right:9.35pt;mso-wrap-distance-top:0pt;mso-wrap-distance-bottom:0pt;margin-top:517.8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Windows 386 Enhanced Mode and Memory” in Chapter 5</w:t>
                        <w:tab/>
                        <w:t>238</w:t>
                      </w:r>
                    </w:p>
                    <w:p>
                      <w:pPr>
                        <w:pStyle w:val="Contents1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Windows in 386 Enhanced Mode” in Chapter 13</w:t>
                        <w:tab/>
                        <w:t>4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5.1B</w:t>
        <w:tab/>
        <w:t>Cannot Run 386 Enhanced Mode</w:t>
      </w:r>
    </w:p>
    <w:p>
      <w:pPr>
        <w:pStyle w:val="S4"/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right"/>
        <w:rPr/>
      </w:pPr>
      <w:r>
        <w:rPr/>
      </w:r>
      <w:r>
        <w:br w:type="page"/>
      </w:r>
    </w:p>
    <w:p>
      <w:pPr>
        <w:pStyle w:val="Fc"/>
        <w:bidi w:val="0"/>
        <w:jc w:val="left"/>
        <w:rPr/>
      </w:pPr>
      <w:r>
        <w:rPr/>
        <w:t>Chart 5.2</w:t>
        <w:tab/>
        <w:t xml:space="preserve">Cannot Run 386 Enhanced Mode </w:t>
        <w:br/>
        <w:tab/>
        <w:t>on Network Workstation</w:t>
      </w:r>
    </w:p>
    <w:p>
      <w:pPr>
        <w:pStyle w:val="S4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96710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Memory, Windows, and the Network” in Chapter 12</w:t>
                              <w:tab/>
                              <w:t>370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Networks” in Chapter 13</w:t>
                              <w:tab/>
                              <w:t>4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76.15pt;mso-wrap-distance-left:0pt;mso-wrap-distance-right:9.35pt;mso-wrap-distance-top:0pt;mso-wrap-distance-bottom:0pt;margin-top:517.8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Memory, Windows, and the Network” in Chapter 12</w:t>
                        <w:tab/>
                        <w:t>370</w:t>
                      </w:r>
                    </w:p>
                    <w:p>
                      <w:pPr>
                        <w:pStyle w:val="Contents1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Networks” in Chapter 13</w:t>
                        <w:tab/>
                        <w:t>4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5.3A</w:t>
        <w:tab/>
        <w:t>General Protection Faults</w:t>
      </w:r>
    </w:p>
    <w:p>
      <w:pPr>
        <w:pStyle w:val="S4"/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GP Faults” in Chapter 13</w:t>
                              <w:tab/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GP Faults” in Chapter 13</w:t>
                        <w:tab/>
                        <w:t>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5.3B</w:t>
        <w:tab/>
        <w:t>General Protection Faults</w:t>
      </w:r>
    </w:p>
    <w:p>
      <w:pPr>
        <w:pStyle w:val="S4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S4"/>
        <w:bidi w:val="0"/>
        <w:ind w:left="0" w:hanging="0"/>
        <w:jc w:val="left"/>
        <w:rPr/>
      </w:pPr>
      <w:r>
        <w:rPr/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GP Faults” in Chapter 13</w:t>
                              <w:tab/>
                              <w:t>4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GP Faults” in Chapter 13</w:t>
                        <w:tab/>
                        <w:t>4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5.4</w:t>
        <w:tab/>
        <w:t>Application Execution Error</w:t>
      </w:r>
    </w:p>
    <w:p>
      <w:pPr>
        <w:pStyle w:val="S4"/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967105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ips for Running Non-Windows Applications” in Chapter 7</w:t>
                              <w:tab/>
                              <w:t>294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for Non-Windows Applications” in Chapter 13</w:t>
                              <w:tab/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76.15pt;mso-wrap-distance-left:0pt;mso-wrap-distance-right:9.35pt;mso-wrap-distance-top:0pt;mso-wrap-distance-bottom:0pt;margin-top:517.8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ips for Running Non-Windows Applications” in Chapter 7</w:t>
                        <w:tab/>
                        <w:t>294</w:t>
                      </w:r>
                    </w:p>
                    <w:p>
                      <w:pPr>
                        <w:pStyle w:val="Contents1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for Non-Windows Applications” in Chapter 13</w:t>
                        <w:tab/>
                        <w:t>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5.5</w:t>
        <w:tab/>
        <w:t>System Integrity Violation in 386 Enhanced Mode</w:t>
      </w:r>
    </w:p>
    <w:p>
      <w:pPr>
        <w:pStyle w:val="S4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967105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ips for Running Non-Windows Applications” in Chapter 7</w:t>
                              <w:tab/>
                              <w:t>294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for Non-Windows Applications” in Chapter 13</w:t>
                              <w:tab/>
                              <w:t>4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76.15pt;mso-wrap-distance-left:0pt;mso-wrap-distance-right:9.35pt;mso-wrap-distance-top:0pt;mso-wrap-distance-bottom:0pt;margin-top:517.8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ips for Running Non-Windows Applications” in Chapter 7</w:t>
                        <w:tab/>
                        <w:t>294</w:t>
                      </w:r>
                    </w:p>
                    <w:p>
                      <w:pPr>
                        <w:pStyle w:val="Contents1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for Non-Windows Applications” in Chapter 13</w:t>
                        <w:tab/>
                        <w:t>4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5.6</w:t>
        <w:tab/>
        <w:t>Disabling Norton Desktop for Windows</w:t>
      </w:r>
    </w:p>
    <w:p>
      <w:pPr>
        <w:pStyle w:val="S4"/>
        <w:bidi w:val="0"/>
        <w:ind w:left="216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967105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TSRs During Setup” in Chapter 13</w:t>
                              <w:tab/>
                              <w:t>400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TSR Compatibility Problems” in Chapter 13</w:t>
                              <w:tab/>
                              <w:t>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76.15pt;mso-wrap-distance-left:0pt;mso-wrap-distance-right:9.35pt;mso-wrap-distance-top:0pt;mso-wrap-distance-bottom:0pt;margin-top:517.8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TSRs During Setup” in Chapter 13</w:t>
                        <w:tab/>
                        <w:t>400</w:t>
                      </w:r>
                    </w:p>
                    <w:p>
                      <w:pPr>
                        <w:pStyle w:val="Contents1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TSR Compatibility Problems” in Chapter 13</w:t>
                        <w:tab/>
                        <w:t>4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5.7</w:t>
        <w:tab/>
        <w:t>Disabling PC-Tools Version 7</w:t>
      </w:r>
    </w:p>
    <w:p>
      <w:pPr>
        <w:pStyle w:val="S4"/>
        <w:bidi w:val="0"/>
        <w:ind w:left="216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967105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96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TSRs During Setup” in Chapter 13</w:t>
                              <w:tab/>
                              <w:t>400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TSR Compatibility Problems” in Chapter 13</w:t>
                              <w:tab/>
                              <w:t>4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76.15pt;mso-wrap-distance-left:0pt;mso-wrap-distance-right:9.35pt;mso-wrap-distance-top:0pt;mso-wrap-distance-bottom:0pt;margin-top:517.8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TSRs During Setup” in Chapter 13</w:t>
                        <w:tab/>
                        <w:t>400</w:t>
                      </w:r>
                    </w:p>
                    <w:p>
                      <w:pPr>
                        <w:pStyle w:val="Contents1"/>
                        <w:bidi w:val="0"/>
                        <w:spacing w:before="0" w:after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TSR Compatibility Problems” in Chapter 13</w:t>
                        <w:tab/>
                        <w:t>4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5.8</w:t>
        <w:tab/>
        <w:t xml:space="preserve">Out-of-Memory Errors in Windows </w:t>
      </w:r>
    </w:p>
    <w:p>
      <w:pPr>
        <w:pStyle w:val="S4"/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right"/>
        <w:rPr/>
      </w:pPr>
      <w:r>
        <w:rPr/>
      </w:r>
      <w:r>
        <w:br w:type="page"/>
      </w:r>
    </w:p>
    <w:p>
      <w:pPr>
        <w:pStyle w:val="Fc"/>
        <w:bidi w:val="0"/>
        <w:jc w:val="left"/>
        <w:rPr/>
      </w:pPr>
      <w:r>
        <w:rPr/>
        <w:t>Chart 5.9</w:t>
        <w:tab/>
        <w:t xml:space="preserve"> Cannot Run Windows in Standard Mode</w:t>
      </w:r>
    </w:p>
    <w:p>
      <w:pPr>
        <w:pStyle w:val="S4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 Windows Running in Standard Mode” in Chapter 13</w:t>
                              <w:tab/>
                              <w:t>4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 Windows Running in Standard Mode” in Chapter 13</w:t>
                        <w:tab/>
                        <w:t>4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5.10</w:t>
        <w:tab/>
        <w:t xml:space="preserve">Problems with Object Linking and Embedding </w:t>
      </w:r>
    </w:p>
    <w:p>
      <w:pPr>
        <w:pStyle w:val="S4"/>
        <w:bidi w:val="0"/>
        <w:ind w:left="2160" w:hanging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2240" w:h="15840"/>
          <w:pgMar w:left="1627" w:right="1627" w:gutter="360" w:header="576" w:top="2160" w:footer="0" w:bottom="1800"/>
          <w:pgNumType w:start="34" w:fmt="decimal"/>
          <w:formProt w:val="false"/>
          <w:textDirection w:val="lrTb"/>
        </w:sect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Chapter 11, “Compound Documents in Windows 3.1”</w:t>
                              <w:tab/>
                              <w:t>3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Chapter 11, “Compound Documents in Windows 3.1”</w:t>
                        <w:tab/>
                        <w:t>3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6.1</w:t>
        <w:tab/>
        <w:t>Multimedia Drivers</w:t>
      </w:r>
    </w:p>
    <w:p>
      <w:pPr>
        <w:pStyle w:val="S4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 Multimedia” in Chapter 13</w:t>
                              <w:tab/>
                              <w:t>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 Multimedia” in Chapter 13</w:t>
                        <w:tab/>
                        <w:t>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6.2</w:t>
        <w:tab/>
        <w:t>Media Player</w:t>
      </w:r>
    </w:p>
    <w:p>
      <w:pPr>
        <w:pStyle w:val="S4"/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 Multimedia” in Chapter 13</w:t>
                              <w:tab/>
                              <w:t>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 Multimedia” in Chapter 13</w:t>
                        <w:tab/>
                        <w:t>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6.3</w:t>
        <w:tab/>
        <w:t>MIDI Mapper</w:t>
      </w:r>
    </w:p>
    <w:p>
      <w:pPr>
        <w:pStyle w:val="S4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29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 Multimedia” in Chapter 13</w:t>
                              <w:tab/>
                              <w:t>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 Multimedia” in Chapter 13</w:t>
                        <w:tab/>
                        <w:t>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6.4</w:t>
        <w:tab/>
        <w:t>Music Box</w:t>
      </w:r>
    </w:p>
    <w:p>
      <w:pPr>
        <w:pStyle w:val="S4"/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 Multimedia” in Chapter 13</w:t>
                              <w:tab/>
                              <w:t>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 Multimedia” in Chapter 13</w:t>
                        <w:tab/>
                        <w:t>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6.5</w:t>
        <w:tab/>
        <w:t>Sound</w:t>
      </w:r>
    </w:p>
    <w:p>
      <w:pPr>
        <w:pStyle w:val="S4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Fc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4105910" cy="612775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591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 Multimedia” in Chapter 13</w:t>
                              <w:tab/>
                              <w:t>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3pt;height:48.25pt;mso-wrap-distance-left:0pt;mso-wrap-distance-right:9.35pt;mso-wrap-distance-top:0pt;mso-wrap-distance-bottom:0pt;margin-top:545.7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 Multimedia” in Chapter 13</w:t>
                        <w:tab/>
                        <w:t>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c"/>
        <w:bidi w:val="0"/>
        <w:jc w:val="left"/>
        <w:rPr/>
      </w:pPr>
      <w:r>
        <w:rPr/>
        <w:t>Chart 6.6</w:t>
        <w:tab/>
        <w:t>Sound Recorder</w:t>
      </w:r>
    </w:p>
    <w:p>
      <w:pPr>
        <w:pStyle w:val="S4"/>
        <w:bidi w:val="0"/>
        <w:jc w:val="righ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2240" w:h="15840"/>
          <w:pgMar w:left="1627" w:right="1627" w:gutter="360" w:header="576" w:top="2160" w:footer="0" w:bottom="1800"/>
          <w:pgNumType w:start="46" w:fmt="decimal"/>
          <w:formProt w:val="false"/>
          <w:textDirection w:val="lrTb"/>
        </w:sectPr>
        <w:pStyle w:val="L1"/>
        <w:numPr>
          <w:ilvl w:val="0"/>
          <w:numId w:val="0"/>
        </w:numPr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5477510" cy="43561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7510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Windows Resource Kit Reference</w:t>
                              <w:tab/>
                              <w:t>page</w:t>
                            </w:r>
                          </w:p>
                          <w:p>
                            <w:pPr>
                              <w:pStyle w:val="Contents1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Troubleshooting  Multimedia” in Chapter 13</w:t>
                              <w:tab/>
                              <w:t>4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3pt;height:34.3pt;mso-wrap-distance-left:0pt;mso-wrap-distance-right:9.35pt;mso-wrap-distance-top:0pt;mso-wrap-distance-bottom:0pt;margin-top:559.7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1"/>
                        <w:bidi w:val="0"/>
                        <w:jc w:val="left"/>
                        <w:rPr/>
                      </w:pPr>
                      <w:r>
                        <w:rPr/>
                        <w:t>Windows Resource Kit Reference</w:t>
                        <w:tab/>
                        <w:t>page</w:t>
                      </w:r>
                    </w:p>
                    <w:p>
                      <w:pPr>
                        <w:pStyle w:val="Contents1"/>
                        <w:bidi w:val="0"/>
                        <w:jc w:val="left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Troubleshooting  Multimedia” in Chapter 13</w:t>
                        <w:tab/>
                        <w:t>43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1"/>
        <w:bidi w:val="0"/>
        <w:jc w:val="left"/>
        <w:rPr/>
      </w:pPr>
      <w:r>
        <w:rPr/>
        <w:t>More About MS-DOS, Microsoft Windows, and Personal Computers</w:t>
      </w:r>
    </w:p>
    <w:p>
      <w:pPr>
        <w:pStyle w:val="T"/>
        <w:bidi w:val="0"/>
        <w:ind w:left="252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int References:</w:t>
      </w:r>
    </w:p>
    <w:p>
      <w:pPr>
        <w:pStyle w:val="T"/>
        <w:bidi w:val="0"/>
        <w:ind w:left="252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User’s Guide</w:t>
      </w:r>
      <w:r>
        <w:rPr/>
        <w:t xml:space="preserve"> and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ting Started</w:t>
      </w:r>
      <w:r>
        <w:rPr/>
        <w:t xml:space="preserve"> booklet in your Windows 3.1 package.</w:t>
      </w:r>
    </w:p>
    <w:p>
      <w:pPr>
        <w:pStyle w:val="T"/>
        <w:bidi w:val="0"/>
        <w:ind w:left="252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soft MS-DOS 5.0 User’s Guide and Reference</w:t>
      </w:r>
      <w:r>
        <w:rPr/>
        <w:t xml:space="preserve"> and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ting Started</w:t>
      </w:r>
      <w:r>
        <w:rPr/>
        <w:t xml:space="preserve"> booklet in you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S-DOS</w:t>
      </w:r>
      <w:r>
        <w:rPr/>
        <w:t xml:space="preserve"> 5.0 package.</w:t>
      </w:r>
    </w:p>
    <w:p>
      <w:pPr>
        <w:pStyle w:val="T"/>
        <w:bidi w:val="0"/>
        <w:ind w:left="252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ter Dictionary</w:t>
      </w:r>
      <w:r>
        <w:rPr/>
        <w:t>. Microsoft Press, 1991.</w:t>
      </w:r>
    </w:p>
    <w:p>
      <w:pPr>
        <w:pStyle w:val="T"/>
        <w:bidi w:val="0"/>
        <w:ind w:left="252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/>
        <w:tab/>
        <w:t xml:space="preserve">Gookin, Dan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Microsoft Guide to Managing Memory with DOS 5.</w:t>
      </w:r>
      <w:r>
        <w:rPr/>
        <w:t xml:space="preserve"> Microsoft Press, 1991.</w:t>
        <w:br/>
      </w:r>
    </w:p>
    <w:p>
      <w:pPr>
        <w:pStyle w:val="T"/>
        <w:bidi w:val="0"/>
        <w:ind w:left="252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line References:</w:t>
      </w:r>
    </w:p>
    <w:p>
      <w:pPr>
        <w:pStyle w:val="T"/>
        <w:bidi w:val="0"/>
        <w:ind w:left="252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/>
        <w:tab/>
        <w:t xml:space="preserve">Windows 3.1 online help contains instructions and definitions of terms related to the screen elements in Microsoft Windows. To get online help, press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1</w:t>
      </w:r>
      <w:r>
        <w:rPr/>
        <w:t xml:space="preserve"> or choose a command from the Help menu in Program Manager or File Manager.</w:t>
        <w:br/>
      </w:r>
    </w:p>
    <w:p>
      <w:pPr>
        <w:pStyle w:val="T"/>
        <w:bidi w:val="0"/>
        <w:ind w:left="252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pport Services and Training:</w:t>
      </w:r>
    </w:p>
    <w:p>
      <w:pPr>
        <w:pStyle w:val="T"/>
        <w:bidi w:val="0"/>
        <w:ind w:left="252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/>
        <w:tab/>
        <w:t>See the information in your Windows package about how to contact Microsoft Product Support Services and how to use the Microsoft Forums on CompuServe.</w:t>
      </w:r>
    </w:p>
    <w:p>
      <w:pPr>
        <w:pStyle w:val="M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·</w:t>
      </w:r>
      <w:r>
        <w:rPr/>
        <w:tab/>
        <w:t xml:space="preserve">See Appendix A, “Windows Resource Directory,” in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ndows Resource Kit </w:t>
      </w:r>
      <w:r>
        <w:rPr/>
        <w:t>for information about Microsoft University, the Microsoft Authorized Training Centers, and other sources of information and training.</w:t>
        <w:br/>
      </w:r>
    </w:p>
    <w:p>
      <w:pPr>
        <w:pStyle w:val="Normal"/>
        <w:bidi w:val="0"/>
        <w:spacing w:before="0" w:after="240"/>
        <w:ind w:left="2160" w:hanging="0"/>
        <w:jc w:val="left"/>
        <w:rPr/>
      </w:pPr>
      <w:r>
        <w:rPr/>
        <w:t>Also, in Appendix A, “Windows Resource Directory,” there is an extensive list of reference materials.</w:t>
      </w:r>
    </w:p>
    <w:p>
      <w:pPr>
        <w:pStyle w:val="Normal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bidi w:val="0"/>
        <w:ind w:left="2160" w:hanging="0"/>
        <w:jc w:val="left"/>
        <w:rPr/>
      </w:pPr>
      <w:r>
        <w:rPr/>
      </w:r>
      <w:r>
        <w:br w:type="page"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sectPr>
      <w:headerReference w:type="even" r:id="rId26"/>
      <w:headerReference w:type="default" r:id="rId27"/>
      <w:footerReference w:type="even" r:id="rId28"/>
      <w:footerReference w:type="default" r:id="rId29"/>
      <w:type w:val="nextPage"/>
      <w:pgSz w:w="12240" w:h="15840"/>
      <w:pgMar w:left="1627" w:right="1627" w:gutter="360" w:header="576" w:top="2160" w:footer="0" w:bottom="1800"/>
      <w:pgNumType w:start="5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/>
      <w:t>Windows Resource Kit</w:t>
      <w:tab/>
      <w:t xml:space="preserve"> </w:t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0"/>
      <w:ind w:left="0" w:hanging="0"/>
      <w:jc w:val="left"/>
      <w:rPr/>
    </w:pPr>
    <w:r>
      <w:rPr>
        <w:rFonts w:eastAsia="Liberation Serif" w:cs="Liberation Serif"/>
      </w:rPr>
      <w:t xml:space="preserve"> </w:t>
    </w:r>
    <w:r>
      <w:rPr/>
      <w:tab/>
      <w:t>Windows Resource Kit</w:t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16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 xml:space="preserve">Flowchart Series 1: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Troubleshooting Windows Setup</w:t>
    </w:r>
  </w:p>
  <w:p>
    <w:pPr>
      <w:pStyle w:val="Normal"/>
      <w:bidi w:val="0"/>
      <w:spacing w:before="0" w:after="24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/>
      <w:tab/>
      <w:tab/>
      <w:t xml:space="preserve">Flowchart Series 5: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Troubleshooting Windows Operating Problems</w:t>
    </w:r>
    <w:r>
      <w:rPr/>
      <w:tab/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45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50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 xml:space="preserve">Flowchart Series 6: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Troubleshooting Multimedia Windows</w:t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/>
      <w:tab/>
      <w:tab/>
      <w:t xml:space="preserve">Flowchart Series 6: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Troubleshooting Multimedia Windows</w:t>
    </w:r>
    <w:r>
      <w:rPr/>
      <w:tab/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51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54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>Welcome</w:t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/>
      <w:tab/>
      <w:tab/>
      <w:t>Welcome</w:t>
      <w:tab/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53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/>
      <w:tab/>
      <w:tab/>
      <w:t xml:space="preserve">Flowchart Series 1: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Troubleshooting Windows Setup</w:t>
    </w:r>
    <w:r>
      <w:rPr/>
      <w:tab/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17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26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 xml:space="preserve">Flowchart Series 2: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Troubleshooting Hardware Problems</w:t>
    </w:r>
  </w:p>
  <w:p>
    <w:pPr>
      <w:pStyle w:val="Normal"/>
      <w:bidi w:val="0"/>
      <w:spacing w:before="0" w:after="24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/>
      <w:tab/>
      <w:tab/>
      <w:t xml:space="preserve">Flowchart Series 2: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Troubleshooting Hardware Problems</w:t>
    </w:r>
    <w:r>
      <w:rPr/>
      <w:tab/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25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28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 xml:space="preserve">Flowchart Series 3: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Troubleshooting Windows Fonts</w:t>
    </w:r>
  </w:p>
  <w:p>
    <w:pPr>
      <w:pStyle w:val="Normal"/>
      <w:bidi w:val="0"/>
      <w:spacing w:before="0" w:after="24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/>
      <w:tab/>
      <w:tab/>
      <w:t xml:space="preserve">Flowchart Series 3: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Troubleshooting Windows Fonts</w:t>
    </w:r>
    <w:r>
      <w:rPr/>
      <w:tab/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27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32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 xml:space="preserve">Flowchart Series 4: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Troubleshooting Windows Printing</w:t>
    </w:r>
  </w:p>
  <w:p>
    <w:pPr>
      <w:pStyle w:val="Normal"/>
      <w:bidi w:val="0"/>
      <w:spacing w:before="0" w:after="24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/>
      <w:tab/>
      <w:tab/>
      <w:t xml:space="preserve">Flowchart Series 4: 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>Troubleshooting Windows Printing</w:t>
    </w:r>
    <w:r>
      <w:rPr/>
      <w:tab/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33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ind w:left="2160" w:hanging="0"/>
      <w:jc w:val="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bidi w:val="0"/>
      <w:spacing w:before="0" w:after="0"/>
      <w:ind w:left="0" w:hanging="0"/>
      <w:jc w:val="left"/>
      <w:rPr/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t>44</w:t>
    </w:r>
    <w:r>
      <w:rPr>
        <w:smallCaps w:val="false"/>
        <w:caps w:val="false"/>
        <w:outline w:val="false"/>
        <w:dstrike w:val="false"/>
        <w:strike w:val="false"/>
        <w:i/>
        <w:b/>
        <w:iCs w:val="false"/>
        <w:bCs w:val="false"/>
        <w:vanish w:val="false"/>
      </w:rPr>
      <w:fldChar w:fldCharType="end"/>
    </w:r>
    <w:r>
      <w:rPr/>
      <w:tab/>
      <w:t xml:space="preserve">Flowchart Series 5: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Troubleshooting Windows Operating Problems</w:t>
    </w:r>
  </w:p>
  <w:p>
    <w:pPr>
      <w:pStyle w:val="Normal"/>
      <w:bidi w:val="0"/>
      <w:spacing w:before="0" w:after="240"/>
      <w:jc w:val="left"/>
      <w:rPr>
        <w:b w:val="false"/>
        <w:b w:val="false"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L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Q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F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pBdr>
        <w:bottom w:val="single" w:sz="6" w:space="3" w:color="000000"/>
      </w:pBdr>
      <w:tabs>
        <w:tab w:val="clear" w:pos="720"/>
        <w:tab w:val="left" w:pos="2160" w:leader="none"/>
      </w:tabs>
      <w:spacing w:before="240" w:after="240"/>
      <w:outlineLvl w:val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E4"/>
    <w:qFormat/>
    <w:pPr>
      <w:keepNext w:val="true"/>
      <w:numPr>
        <w:ilvl w:val="1"/>
        <w:numId w:val="1"/>
      </w:numPr>
      <w:spacing w:before="240" w:after="240"/>
      <w:ind w:left="1080" w:hanging="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E4"/>
    <w:qFormat/>
    <w:pPr>
      <w:keepNext w:val="true"/>
      <w:numPr>
        <w:ilvl w:val="2"/>
        <w:numId w:val="1"/>
      </w:numPr>
      <w:spacing w:before="120" w:after="240"/>
      <w:ind w:left="2160" w:hanging="0"/>
      <w:outlineLvl w:val="2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keepNext w:val="true"/>
      <w:numPr>
        <w:ilvl w:val="3"/>
        <w:numId w:val="1"/>
      </w:numPr>
      <w:pBdr>
        <w:top w:val="single" w:sz="48" w:space="3" w:color="000000"/>
      </w:pBdr>
      <w:tabs>
        <w:tab w:val="clear" w:pos="720"/>
        <w:tab w:val="left" w:pos="2160" w:leader="none"/>
      </w:tabs>
      <w:spacing w:before="240" w:after="960"/>
      <w:outlineLvl w:val="3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4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Index"/>
    <w:pPr>
      <w:tabs>
        <w:tab w:val="clear" w:pos="720"/>
        <w:tab w:val="right" w:pos="8280" w:leader="none"/>
        <w:tab w:val="right" w:pos="8640" w:leader="dot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3">
    <w:name w:val="TOC 3"/>
    <w:basedOn w:val="Index"/>
    <w:next w:val="L3"/>
    <w:pPr>
      <w:tabs>
        <w:tab w:val="clear" w:pos="720"/>
        <w:tab w:val="right" w:pos="8640" w:leader="dot"/>
      </w:tabs>
      <w:spacing w:before="0" w:after="0"/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Contents2">
    <w:name w:val="TOC 2"/>
    <w:basedOn w:val="Index"/>
    <w:next w:val="L3"/>
    <w:pPr>
      <w:tabs>
        <w:tab w:val="clear" w:pos="720"/>
        <w:tab w:val="right" w:pos="8640" w:leader="dot"/>
      </w:tabs>
      <w:spacing w:before="0" w:after="0"/>
      <w:ind w:left="25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S5"/>
    <w:pPr>
      <w:tabs>
        <w:tab w:val="clear" w:pos="720"/>
        <w:tab w:val="right" w:pos="8640" w:leader="dot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  <w:tab w:val="right" w:pos="8640" w:leader="none"/>
      </w:tabs>
      <w:spacing w:before="0" w:after="0"/>
      <w:ind w:left="0" w:hanging="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er">
    <w:name w:val="Header"/>
    <w:basedOn w:val="HeaderandFooter"/>
    <w:pPr>
      <w:pBdr>
        <w:bottom w:val="single" w:sz="6" w:space="3" w:color="000000"/>
      </w:pBdr>
      <w:tabs>
        <w:tab w:val="clear" w:pos="4819"/>
        <w:tab w:val="clear" w:pos="9638"/>
        <w:tab w:val="left" w:pos="1080" w:leader="none"/>
        <w:tab w:val="right" w:pos="7560" w:leader="none"/>
        <w:tab w:val="right" w:pos="8640" w:leader="none"/>
      </w:tabs>
      <w:spacing w:before="0" w:after="0"/>
      <w:ind w:left="0" w:hanging="0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3">
    <w:name w:val="S3"/>
    <w:qFormat/>
    <w:pPr>
      <w:widowControl w:val="false"/>
      <w:numPr>
        <w:ilvl w:val="0"/>
        <w:numId w:val="1"/>
      </w:numPr>
      <w:bidi w:val="0"/>
      <w:spacing w:before="0" w:after="120"/>
      <w:ind w:left="360" w:hanging="360"/>
      <w:jc w:val="left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">
    <w:name w:val="T "/>
    <w:qFormat/>
    <w:pPr>
      <w:widowControl w:val="false"/>
      <w:numPr>
        <w:ilvl w:val="1"/>
        <w:numId w:val="1"/>
      </w:numPr>
      <w:tabs>
        <w:tab w:val="clear" w:pos="720"/>
        <w:tab w:val="left" w:pos="2520" w:leader="none"/>
      </w:tabs>
      <w:bidi w:val="0"/>
      <w:spacing w:before="0" w:after="120"/>
      <w:ind w:left="2520" w:hanging="36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1">
    <w:name w:val="S1"/>
    <w:qFormat/>
    <w:pPr>
      <w:widowControl w:val="false"/>
      <w:numPr>
        <w:ilvl w:val="2"/>
        <w:numId w:val="1"/>
      </w:numPr>
      <w:bidi w:val="0"/>
      <w:jc w:val="left"/>
      <w:outlineLvl w:val="2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L1">
    <w:name w:val="L1"/>
    <w:qFormat/>
    <w:pPr>
      <w:keepNext w:val="true"/>
      <w:widowControl w:val="false"/>
      <w:numPr>
        <w:ilvl w:val="3"/>
        <w:numId w:val="1"/>
      </w:numPr>
      <w:pBdr>
        <w:bottom w:val="single" w:sz="6" w:space="3" w:color="000000"/>
      </w:pBdr>
      <w:tabs>
        <w:tab w:val="clear" w:pos="720"/>
        <w:tab w:val="left" w:pos="4320" w:leader="none"/>
        <w:tab w:val="right" w:pos="8640" w:leader="none"/>
      </w:tabs>
      <w:bidi w:val="0"/>
      <w:spacing w:before="0" w:after="120"/>
      <w:outlineLvl w:val="3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N">
    <w:name w:val="N "/>
    <w:next w:val="UnknownStyle22"/>
    <w:qFormat/>
    <w:pPr>
      <w:keepLines/>
      <w:widowControl w:val="false"/>
      <w:numPr>
        <w:ilvl w:val="4"/>
        <w:numId w:val="1"/>
      </w:numPr>
      <w:pBdr>
        <w:top w:val="single" w:sz="6" w:space="3" w:color="000000"/>
        <w:bottom w:val="single" w:sz="6" w:space="3" w:color="000000"/>
      </w:pBdr>
      <w:tabs>
        <w:tab w:val="clear" w:pos="720"/>
        <w:tab w:val="left" w:pos="2160" w:leader="none"/>
      </w:tabs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next w:val="NormalIndent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Q">
    <w:name w:val="Q "/>
    <w:basedOn w:val="Normal"/>
    <w:qFormat/>
    <w:pPr>
      <w:numPr>
        <w:ilvl w:val="6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0" w:after="240"/>
      <w:ind w:left="2160" w:hanging="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/>
    </w:rPr>
  </w:style>
  <w:style w:type="paragraph" w:styleId="R2">
    <w:name w:val="R2"/>
    <w:next w:val="Q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c">
    <w:name w:val="fc"/>
    <w:basedOn w:val="Normal"/>
    <w:next w:val="Normal"/>
    <w:qFormat/>
    <w:pPr>
      <w:numPr>
        <w:ilvl w:val="8"/>
        <w:numId w:val="1"/>
      </w:numPr>
      <w:spacing w:before="0" w:after="240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E2">
    <w:name w:val="E2"/>
    <w:qFormat/>
    <w:pPr>
      <w:widowControl w:val="false"/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2">
    <w:name w:val="L2"/>
    <w:qFormat/>
    <w:pPr>
      <w:keepNext w:val="true"/>
      <w:widowControl w:val="false"/>
      <w:pBdr>
        <w:bottom w:val="single" w:sz="6" w:space="3" w:color="000000"/>
      </w:pBdr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  <w:tab w:val="right" w:pos="8640" w:leader="none"/>
      </w:tabs>
      <w:bidi w:val="0"/>
      <w:spacing w:before="120" w:after="120"/>
      <w:ind w:left="216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1">
    <w:name w:val="E1"/>
    <w:qFormat/>
    <w:pPr>
      <w:keepLines/>
      <w:widowControl w:val="false"/>
      <w:tabs>
        <w:tab w:val="clear" w:pos="720"/>
        <w:tab w:val="left" w:pos="4320" w:leader="none"/>
        <w:tab w:val="left" w:pos="7200" w:leader="none"/>
      </w:tabs>
      <w:bidi w:val="0"/>
      <w:spacing w:before="0" w:after="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G">
    <w:name w:val="G "/>
    <w:qFormat/>
    <w:pPr>
      <w:keepLines/>
      <w:widowControl w:val="false"/>
      <w:tabs>
        <w:tab w:val="clear" w:pos="720"/>
        <w:tab w:val="left" w:pos="2520" w:leader="none"/>
      </w:tabs>
      <w:bidi w:val="0"/>
      <w:spacing w:before="0" w:after="24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S2">
    <w:name w:val="S2"/>
    <w:next w:val="E2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5">
    <w:name w:val="Unknown Style: 15"/>
    <w:next w:val="Q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4">
    <w:name w:val="S4"/>
    <w:basedOn w:val="Normal"/>
    <w:next w:val="Normal"/>
    <w:qFormat/>
    <w:pPr>
      <w:tabs>
        <w:tab w:val="clear" w:pos="720"/>
        <w:tab w:val="left" w:pos="2160" w:leader="none"/>
      </w:tabs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5">
    <w:name w:val="S5"/>
    <w:next w:val="E2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M">
    <w:name w:val="M "/>
    <w:qFormat/>
    <w:pPr>
      <w:keepLines/>
      <w:widowControl w:val="false"/>
      <w:tabs>
        <w:tab w:val="clear" w:pos="720"/>
        <w:tab w:val="left" w:pos="2520" w:leader="none"/>
      </w:tabs>
      <w:bidi w:val="0"/>
      <w:spacing w:before="0" w:after="0"/>
      <w:ind w:left="252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3">
    <w:name w:val="E3"/>
    <w:qFormat/>
    <w:pPr>
      <w:widowControl w:val="false"/>
      <w:tabs>
        <w:tab w:val="clear" w:pos="720"/>
        <w:tab w:val="left" w:pos="3600" w:leader="none"/>
        <w:tab w:val="left" w:pos="5040" w:leader="none"/>
        <w:tab w:val="left" w:pos="6480" w:leader="none"/>
        <w:tab w:val="left" w:pos="7920" w:leader="none"/>
      </w:tabs>
      <w:bidi w:val="0"/>
      <w:ind w:left="3600" w:hanging="14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3">
    <w:name w:val="L3"/>
    <w:qFormat/>
    <w:pPr>
      <w:keepNext w:val="true"/>
      <w:widowControl w:val="false"/>
      <w:pBdr>
        <w:bottom w:val="single" w:sz="6" w:space="0" w:color="000000"/>
      </w:pBdr>
      <w:tabs>
        <w:tab w:val="clear" w:pos="720"/>
        <w:tab w:val="left" w:pos="3600" w:leader="none"/>
        <w:tab w:val="left" w:pos="4320" w:leader="none"/>
      </w:tabs>
      <w:bidi w:val="0"/>
      <w:spacing w:before="120" w:after="120"/>
      <w:ind w:left="2160" w:hanging="0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E4">
    <w:name w:val="E4"/>
    <w:qFormat/>
    <w:pPr>
      <w:widowControl w:val="false"/>
      <w:tabs>
        <w:tab w:val="clear" w:pos="720"/>
        <w:tab w:val="left" w:pos="1440" w:leader="none"/>
        <w:tab w:val="left" w:pos="1584" w:leader="none"/>
        <w:tab w:val="left" w:pos="2160" w:leader="none"/>
        <w:tab w:val="left" w:pos="2304" w:leader="none"/>
        <w:tab w:val="left" w:pos="2880" w:leader="none"/>
        <w:tab w:val="left" w:pos="3024" w:leader="none"/>
        <w:tab w:val="left" w:pos="3600" w:leader="none"/>
        <w:tab w:val="left" w:pos="3744" w:leader="none"/>
        <w:tab w:val="left" w:pos="504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22">
    <w:name w:val="Unknown Style: 22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2-21T13:30:00Z</cp:lastPrinted>
  <cp:revision>0</cp:revision>
  <dc:subject/>
  <dc:title/>
</cp:coreProperties>
</file>