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COM only configures data modems automatically. Fax modems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dditional configuration information. Most all class 2 group 3 fax mode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itialization string.  This list should help you to configure the BCOM QUEFILE "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"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escription|Class|Fax Modem Initialization String ( if required) followed by an '\'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please discar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lass 2 Send/Receive Fax/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eneric Class 2 Send/Receive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 Init String AT&amp;F&amp;C1&amp;D2S7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line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lass 2 Send/Receive Fax/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endfax - Send only Fax/modem (4800bps and 9600bps)|Sendf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Corporation - 1496 External|Class2|AT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Corporation - 9624 External|Class2|AT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Corporation - Aceex 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us|Class1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ech - Perfect Data Fax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ma 433D|Class2|AT&amp;F&amp;C1&amp;D2&amp;K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Star 2496i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Automation Patriot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 Corp. - Fax 14442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 Corp. - Fax 2442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Tech SmartLink 9624BS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 Informatique - ARN Class2 Send/Receive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 Hasler - AM2496F Fax/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- Premium Exec Notebook 386SX20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- Premium Exec Notebook 96/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ia Information Technology - BITBlitzer 124FAX-I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ia Information Technology - BITBlitzer MX-6-FAX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ia Information Technology - BITBlitzer PM144-FAX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ia Information Technology - BITBlitzer PS/2NOTE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ia Information Technology - BITBlitzer XM124S/R-FAX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- 9624F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- FX96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- SmartOne 4824SF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- SmartOne 9624SF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- SmartOne|Class1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- Traveller 48/24 P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- Traveller 48/24 SF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 - BocaFax V.32bis 14.4Kbps External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1440e)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 - BocaFax V.32bis 14.4Kbps Internal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1440i)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- 96/24 Fax/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2400/SF4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2400/SF9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2442/SF4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2442/SF9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2442B/SF4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2442B/SF9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2496B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24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9696B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-96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E-2496B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E-24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E-24F4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E-24F9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E-9696B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MXE-96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Corp. - SRM-24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Technologies - 2296V42SR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Technologies - MB2250F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Technologies - MB2296F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Technologies - MB2296SR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Corporation - 9600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, Inc. - Complete PC Fax/Portable Plus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- Combo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s - ViVa 14400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s - ViVa 24/42EF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s - ViVa 24/96 EF|Class2|AT&amp;F&amp;C1W1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s - ViVa 24/96 IF|Class2|AT&amp;F&amp;C1W1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s - ViVa 24/ifx Send Fax/Modem Board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s - ViVa 2400/4800 Send Fax/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- 2496 Internal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- 9696i Internal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esign - PC Comfax II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esign - Pocket Comfax II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- DPX-223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- DPX-225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ystems - Model 9624PC+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Systems - DS92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el Oy - Easytel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Systems - EverFax 24/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- 4824SH Internal 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- 4824SP Pocket 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- 9624AH Internal 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- 9624H Internal 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- 9624P Pocket 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- 9624SH Internal 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- 9624SP Pocket 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It - VC-96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/Multisystems - Mofax MF-96C Card 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/Multisystems - Mofax MF-96P Pocket 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 Communications - Frecom FAX96 with 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- Nomad Laptop (Sendfax modem)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- Telepath FM144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Everstar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 144/144HV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 144/144V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 9696/24H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 9696/24V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 9696/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9696H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M 4824H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M 4824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M 9696/24V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Technologies - FMM 9696/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ey - FC96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Systems - ID96144 S/R/E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Systems - ID96144 S/R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Systems Technology - ID9624 Series Internal Fax/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unications - Twincomm 144/DF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unications - Twincomm 24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 Data Systems - Midget MGX FXE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 Data Systems - Midget MGX FXI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 Data Systems - Vision PC 2400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 Data Systems - Vision PC 2405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 Data Systems - Vision PC 2442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- 96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- 96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- 9624 Send Receive Fax/Mode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Electronics - FaxModem -3i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Electronics - FaxModem -3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Electronics - NovaCom -xi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Electronics - NovaCom -xx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ex International - KxPro 2400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ex International - KxTel Fax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Communications - LightCom144F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Technology - QuickTel 4800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Technology - Quicktel XEBA 96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Technology - XEBA 1414HV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Fax 14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Fax 9624LT-C and 9624LT-C/38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Fax 9624LT-S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Fax 9624LT-T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Fax 9624S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Fax 96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Fax 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Fax II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lite 14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lite 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Lite/MNP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lite/PC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, Inc. - MaxLite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Pty Ltd. - Maestro 9600XR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Pty Ltd. - Maestro 9642XR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vox - Metalis SX20|Sendf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Corp. - C324FM for Compaq LTE and LTE 286 Notebooks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Corp. - C424FM for Compaq LTE 386 Notebook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Corp. - C524F for Compaq LTE Notebook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Corp. - P224FMV Pocket modem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Corp. - T224SFM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Corp. - T324FM - for Toshiba notebooks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Electronic Technologies - 2496EF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Electronic Technologies - 2496IF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Systems - MT 932EAF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Systems - MT 932FC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Systems - MT1432 BA/R|Class2|AT+FRBOR=0\AT+FICHABRT=1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Systems - MT1432 BA/R|Class2|AT+FRBOR=0\AT+FICHABRT=1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Systems - MultiModem  MT1432MU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(Australia) - NetComm SM7200(M4F)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(Australia) - NetComm SM7700(M7F)|Class2|AT+FDCC=,3,0,2,0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otel 9624IFX|Class1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otel 96424PFX|Class1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- Compaq Fax/Data Modem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- Rosita II Fax/Data Modem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- Toshiba Fax/Data Modem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- Zenith Fax/Data Modem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S, Inc. - COMPLUS FM 9624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S, Inc. - COMPLUS FM 9642 bis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S, Inc. - COMPLUS FM 9642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OZ-E-Mail - FM3i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OZ-E-Mail - V32Fi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OZ-E-Mail - V32FX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 Technology - Microlin fx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ractical Modem 2400 FXSA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ractical Modem 2400 NM3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ractical Modem 2400 S/Fax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ractical Modem 2400 TB3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ractical Modem 2400FX96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ducts - 2400 TMD-17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ducts - 2496 BFAX PMD-28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ducts - 2496 BSR+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ducts - 2496 Minifax PMD-27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ducts - 9600 Plus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ducts - ProModem 2400T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ducts - ProModem Ultima Home Office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, Inc. - PDM40f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- Active 2400V42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- Active 9624B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- Active 9624F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- Active 9624VB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- Active 9624VF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y Communications - Quay Faxmodem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l MF-96C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Electronics Corp. - Sharp Notebook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Corp. - Supra FAXModem Plus Internal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Corp. - Supra FAXModem V.32bis External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Corp. - Supra FAXModem V.32bis Internal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Corp. - SupraFAXModem V.32 Internal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cepts - OmniLink Fax/Modem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cepts - OmniLink Laser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Base Systems - WorldPort 2496 V.42bis (HLF)|WorldP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Base Systems - WorldPort 2496i V.42bis (HLF)|WorldP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Base Systems - WorldPort 9696/MNP5/FAX (HLF)|WorldP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head Corp. - 486DX Notebook|Class2|AT&amp;F&amp;C1&amp;D2&amp;K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- NOT SUPPORTED WorldPort 2496 V.42bis (HLF)|Worldp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- NOT SUPPORTED WorldPort 2496i V.42bis (HLF)|Worldp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- NOT SUPPORTED WorldPort 9696/MNP5/FAX (HLF)|WorldP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COMMunique Fax292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COMMunique Fi292 (int)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COMMunique M2442+F (Exar ext)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COMMunique M2442+F (Rockwell ext)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COMMunique Mi2442+F (int)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Faxsenger 144F (Pocket)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Faxsenger II (Pocket)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Messenger 144F (ext)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- Messenger 96F (ext)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unications (UCom) - Traveler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- 2400 Plus V.42 Fax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- Half Card 24 V.42 Fax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- Pocket modem with Fax 24/96S|Sendfax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e Networking - ZyXEL 2496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e Networking - ZyXEL U-1496B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e Networking - ZyXEL U-1496E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, Inc. - ZOFAX 48/24|Sendf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, Inc. - ZOFAX 96/24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, Inc. - ZOFAX Enhanced 96/24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, Inc. - ZOFAX Standard 96/24|Class2|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, Inc. - Zoltrix ZX 1848|Sendf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, Inc. - Zoltrix ZX 1896|Sendf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FC96/24V+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FC96/24V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FC96/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FX96/24V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FX96/24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MX2400S 4800|Sendfax|AT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MX2400S 9600|Sendfax|AT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V.32bis Fax/Modem Internal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VFP32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VFPV.32bis 14,400 (Data &amp; Fax)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VFPV.32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VFXV.32bis 14,400 (Data &amp; Fax)|Class2|AT&amp;F&amp;C1&amp;D2&amp;K4S95=44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lephonics - VFXV.32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COM Inc. - Z32b-PX|Class2|AT&amp;F&amp;C1&amp;D2S7=90\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COM Inc. - Z32t-SX and Z32b-SX|Class2|AT&amp;F&amp;C1&amp;D2S7=90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