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FSD (File Seek &amp; Dest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1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03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SD is a Windows file search/dele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, FSD is a free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If you have the ZIP file with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move that file to your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C:\WINDOWS\SYSTEM) and then put F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like.  If you already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on your machine, just put FSD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D is a  simple utility program that colle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p to a maximum of 2700) on a drive tha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file spec. Files appear in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ch is found (you can interrupt the search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pressing the Interrupt button--names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r are displayed in the top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just looking for a file, that's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EXIT button when you're ready to s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want to delete a few of the files, double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top window and moves it down to the botto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your mind, double click on the filenam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it moves back up).  Click on the 'Delete files'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files shown in the 'to be deleted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ALL files from the Match List to the De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'move all files to delete lis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sked "Are you sure" on the dele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 the Verify delete check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file info (name, size, last modified date), jus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either box (a single click of your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aution...FSD will delete files without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rinsic value to you.  We've tried to make it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accidentally delete a lot of files--you have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ne's you want to move into the 'to be deleted' holding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he ability to empty it out anytime befor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D will warn you before deleting a hidden, system, and/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 is freeware from GMUtant Software (GMUtant OnLine BBS: 703-993-22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3) 993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yg@fen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