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94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 Edito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Windows 3.1 application to edit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 GROUPED.EXE in the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Group Editor directly with Program Manager's "File |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add it to an existing program group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's "File | New" command and run 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screen lists the existing program groups. 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.  The next screen lists all of the icons in the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4 set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set of parameters to edit and then select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the set to edit.  Enter the 'search string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place string' and press 'Perform Edit'.  To replac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entries, select the 'blank' radio button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the current value is and just want to era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it with a new value, select the 'anything'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perform as many edits as you wish. 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the .GRP file until you press the Upd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application has moved and you a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of the executable, you *MUST*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 of the icon.  Otherwise, when you up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athname will be correct, but the icon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incorrect.  Program Manager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on and will substitute a default (ugly)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more than one icon has the same title,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odify the first one it finds.  There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y way I can get around this, since the API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 to be specified by the 'tit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group of ~20 DOS applications that have no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or options (they know which files to look for and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with them so there is little need for inter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 the user CDs to the appropriate 'survey'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programs so the 'current' directory is the '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'.  To work on a different 'survey', just C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vey and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running these programs from Windows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orking directory' be changed for the whole suite of program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he user wants to work on a different 'survey'. 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working directory of the entire group of progra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 one single edit.  This is much easier &amp;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nager's "File | Properties" command on every singl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other shareware applications which perfor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and also manage similar information in the .INI and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.  However, the other applications read &amp; write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(Group Editor communicates with Program Manager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).  Also, I like to write progra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communicates via DDE with Program Manager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f the program groups.  When a group is selected, another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obtains information about all of the icon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.  When all edits are complete, it update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RP file by another DDE conversation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roup Editor does not read or write or modify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.  It communicates with Program Manager at 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pplications similar to Group Editor access the .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, performing their own checksums and relying 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documentation of the format of the .GRP files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roup Editor is a more enduring and portable form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93.10.24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   93.11.18  Fixed bug in displaying groups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icons (&gt;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/replace string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group edits (but not when you exi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ditor).  This makes it easy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ng in several groups without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'Perform Edit' button is now enabled mo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you enter search/replac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you press 'Update', each item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stbox as it is updated with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nted characters were not lower-ca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this by using AnsiLower() instead of strlw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94.08.01  Several users have noted that the group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.  Perhaps this was because I incorrectly 'sh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roup before starting the updat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can now replace a string with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'Note' (above) to remind users to chang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pplication AND icon pathnames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moved.  If this is not done, Program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lose'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warning that only the first icon 'foun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d if there are 2 icons with the s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Editor is a FREE application.  Use and distribute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my compliments.  If you like it, you can buy me a bee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're in Otta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ohn A.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ological Survey of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ineral Resour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irborne Geophys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01 Booth St., Room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ttawa, Ontario, K1A 0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nternet: jagrant@gsc.emr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