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files contained in a 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source.zip [destination] [/E][/X][/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.zip</w:t>
        <w:tab/>
        <w:tab/>
        <w:t>Specifies the archiv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</w:t>
        <w:tab/>
        <w:t>Specifies the directory to place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(s) in. When a destination sub-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t specified then the current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</w:t>
        <w:tab/>
        <w:tab/>
        <w:tab/>
        <w:t>Extract file(s), ignoring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</w:t>
        <w:tab/>
        <w:tab/>
        <w:tab/>
        <w:t xml:space="preserve">Extract file(s), recreating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ure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</w:t>
        <w:tab/>
        <w:tab/>
        <w:tab/>
        <w:t>Test contents o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UNZIP extracts all files from the specifi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distination sub-directory does not exist, it is cre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