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ma Editor DL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gma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ew Jersey 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92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0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668  (BBS, 9600-1200 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300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GO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: 'mag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'join mag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5300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ma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rough documentation for the Magma Editor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mments to Magm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is an edit control which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Microsoft Windows edit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(ME for short) is a line oriented text edit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trolled by an applicatio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through a high-level C-like macro langu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E DLL as being a "BRIEF in a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rnel provides the following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Windows editoc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text is limited by the amount of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lobally allocate. On the other hand,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 is limited to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block operations. Line marking, column marking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discontiguous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to read and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arieties of cursor movement. Ability to jump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et bookmark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be in overstrike as well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gma Edit Control dynamic link librar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you must make the following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Library("MAGMAED.DLL")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ibrary() function attempts to load the editor D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turns a module handle which is greater than or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less than 32 is returned, then the editor DLL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 DLL is either presen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or in a directory which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routine inside of MAGMAED.DLL registers a glob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gmaEdit". This is the class name of an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 is just like creating any oth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all to the CreateWindow function o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as part of a dialog box, you can spec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CreateWindow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= CreateWindow("Magma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_CHILD | WS_VISIBLE | WS_MAX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WindowWord(hWnd, GWW_H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PSTR) l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is "MagmaEdit", and it has no initial tex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ctates that it is a visible child window, with 'hWnd'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give the editor window a unique control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tinguish it from other controls or editor window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, 0, 0. Finally, the final argument ma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associated with this editor window.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the contents of the file will be read in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 control has no size limitations. It can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will globally allocate. The standard Windows edit contro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most 64K of data because it uses LocalAlloc for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messages which you can send to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editing operations, cursor m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editor. The general form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SendMessage(hWndEdit, ME_xxx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ditor commands return TRUE if the command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FALSE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UP             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DOWN          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LEFT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RIGHT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L           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EOL       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WORD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WORD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RA       Move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RA       Move to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WINDOW    Move to the upper-lef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WINDOW    Move to the lower-righ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GE       Move to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GE       Move to the previous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BUFFER    Move to the top of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BUFFER    Move to the last character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above commands, wParam and lParam are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is returned if the command was successful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ABS  - lParam is the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NEXT - lParam is the # of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PREV - lParam is the # of lines back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LAST - go to the last line of the file. lPara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TCH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at the current position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, }, (, ), [, ]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tching brace or quote. If th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will be moved to the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specific book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bookmar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 &amp;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s over the previous character a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t the current position. If the character is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characters from the current line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and going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haracter at the current positi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ys the state of the editor's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ASCII character to insert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or sets the state of th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TOGGLE - 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N     - set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FF    - sets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urrent state of the 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a 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 if lParam points to a valid filename.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of an open file in wParam. If you do this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read. I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n wParam is assumed to contain the handle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contents of the editor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usually 0. If lParam is NULL, wParam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Param is NULL and wParam is 0, then the filename alrea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editor window is used. If lParam is NULL and wParam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Param is interpeted as a file hand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an error code if not. The erro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CREATING 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WRITING   could not write out the entire edit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Substit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F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s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F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ward (from the current position) for a pattern and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 (from the current position) for a pattern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arch and substitute commands, the format of the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Pa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f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CASE_INSENSITIVE    - the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NO_REGEXP           - the pattern is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PROMPT_ON_REPLACE   - prompts the user for ea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SELECTMATCH         - the matched text is highlight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Pattern[];    the ASCII search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Replace[];    the ASCII replacement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_PROMPT_ON_REPLACE flag and szReplace[] string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Param is NULL, then the editor will automatically bring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for the search and substitute comman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enter the search and replace strings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_SEARCHA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PLAC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last string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far pointer to a buffer which the search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lPara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earch string, or 0 or there was no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help on the word under the cursor. The Windows help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ich is in the APIHELP entry in [options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MA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copying and pa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APP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copi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delet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xt is appen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line or any marked lines. The dele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the current line and inserts i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marked sta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lines from the current line up to the previously 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marked line must physically above the cu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the pick buffer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C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column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the columns of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selections from the current buffer. If any tex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com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TREA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stream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all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s the selected lines rightwards or leftwards. The ME_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text rightwards, and the ME_BACKTAB command push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TIO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"Options" dialog box. This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the user to configu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1         Are new lines auto-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Line     0         Lines are entabbed when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reeSpace   1         Can the cursor move into space beyond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itsOff   0         Editor masks out the high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mount  2         The amount of space each indent/undent comm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1         The initial insert/overstrike mode  (1 =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   80        The margin where wordwrapping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l       32        The fill character used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rement  8         The width of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nabled   1        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alTabs   0         Use real tabs or insert spac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 0         Wordwrap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value of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alue of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CUR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word under the cursor and puts it in an app-pass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ngth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buffer to copy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tring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d certain information about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es the current column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MAGMAED_STATU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infomation was retriev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d stops the recording of a keyboard macro. To beg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macro, send the ME_KEYMACDEFINE message to the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recording, send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currently-define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fication code is sent when the state of the edit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M_COMMAND message will be sent to the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 The wParam will be the control ID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the LOWORD of the lParam will be the window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, and the HIWORD of the lParam will be the 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for this message is to update the "editor deco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pplication when something in the editor has chan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application maintains a statu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n you can use the following co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pdate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WORD(lParam) == MEN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Rect(hWndStatus, (LPRECT) 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API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the edit control and puts th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maximum size of the tex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wParam is 0, then w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memory location which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 into the memory location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ength of the text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edit control. This double-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e edit control to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FIRSTVISI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ine number of the line which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 of the line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 of the line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memory location whe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lines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s the text which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re was selected tex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does not check the length of the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. It is up to the application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hold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0-based index into the editor, return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contai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ontains the 0-based index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lParam is not 0, then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must be 0 if you are using wParam as the ind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ram will be used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M_LINEFROMCH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number of a line, returns the 0-based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lPa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you are using wParam to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Param can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index of the first character on the line. If wPa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number which is greater than the number of line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characters i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wParam holds the line numbe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will be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line, or 0 i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if the edit control has been modifi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modification state. It should be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trol should be considered to have been modified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ear the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of text has been selected, then the low word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starting index of the selection and the hig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the index of the last selected charact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is not selected, then both the low word and hig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contain the index where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REPLAC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elected text with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string to use to replac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must b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64K. See the EM_EXSETSEL message if you ne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a buffer which contains more than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word of lParam is the index of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. The high word of lParam i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fter the starting selection index which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'read-only'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n-zero if the read-only state should be set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ab stops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specifies the number of tab stops contained in the lpTab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lParam. If wParam is 1, then the lpTabs[0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crement multiplied by 4; the tabs will be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Tabs[0]/4' number of columns. If wParam is 0, then the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are used. If wParam is greater than 1, then lpTabs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array of tab stops. Each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lumn number multiplied by 4. The value 4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dialo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abs were se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CHANGE     the contents of the edit control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H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KILLFOCUS  the edit control is los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SETFOCUS   the edit control has gain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V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UPDATE    the editing status has changed. This mes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termine when the status line should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