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language analysis part redesigned and optimised for more preci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database search: changed to case-insensi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relative -I include path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