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08505990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6373773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02447494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