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DocuPower Pr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16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8"/>
          <w:szCs w:val="4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3.x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6"/>
          <w:sz w:val="16"/>
          <w:szCs w:val="16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2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24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  <w:t xml:space="preserve">Program Un-Installer </w:t>
        <w:br/>
        <w:t>for WinWord 2.x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Copyright © Total System Solutions, Inc. 1992-94</w:t>
        <w:br/>
        <w:t>All Rights Reserved.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80" w:after="0"/>
        <w:ind w:left="907" w:right="806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 this utility to un-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  <w:br/>
        <w:t xml:space="preserve">It will remove all the program’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ro 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instrText xml:space="preserve"> MACROBUTTON Uninstall </w:instrText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