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611070162"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582329303"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552605105"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918644256"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544739380"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558542469"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