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, eg. C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) or add the ZOC directory to your PATH (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view the help file with the command VIEWHELP ZOC.HL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HELP ZOC.HL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EmTec (see ZOC-Help for addresse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NOWN PROBLEMS WHEN RUNNINGN ZO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re are updated drivers available from IBM's driver s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s.boulder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for OS/2 crashes with earlier versions of ATI MACH 32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borting a REXX script.  There are drivers availabl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under the name MACH32.ZIP  The version number mus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NOWN PROBLEMS WHEN RUNNINGN ZO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does not work with Teles WinCOM (because WinCOM is a 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problems with ISDN drivers, please check ISD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ash in Module GDI.EXE with Hercules Dynamite 128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l probably happen with other ET6000 boards als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: you can either use ET4000 drivers or decrea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ion in the ET6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