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roduct is a big package of screen savers, including screen sav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Screen Saver Sets 1-4, the Scroll Bar screen saver, and the origin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 screen savers.  They are all freeware except Confetti (shareware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ctivate a screen saver first copy the screen saver to your C:\WINDOW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ory (or whatever your Windows path is).  The screen savers are lis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ow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LAR.SCR      Caterpillar screen sa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AKE.SCR       Snake screen saver featuring two snakes digging in the di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LIST.SCR    List of 16 different nam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PPY.SCR       Happy f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BLOOIE.SCR    Exploding tunn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HILL.SCR     Shows an anthill full of both black and red a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BAR.SCR        Automatically moving scrollbars control the background col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RCLES.SCR     CircleDemo draws very colorful circ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CKY1.SCR      WackyColors: kinda like a mad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ETTI.SCR    Confetti and raindrop-like shapes fall on the sc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LITE.SCR    Way-cool screensaver: kinda like looking into a night sk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select Control Panel from the Main program group (Windows 3.x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ose Desktop and in the screen saver list choose whichever one you wa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ose Settings to configure the screen saver (for the ones that have option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est to test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Windows `95 click your right mouse button on the desktop and cho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erties.  Select the screen saver tab and in the list of screen sav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ose your desired screen saver.  Choose Settings to configure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f you're using one of the screen savers that has options) and P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est the screen saver.  Have fu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-Scott M. Feen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cott_feeney@prodigy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.S. These screen savers were made in Visual Basic 3.0 so you'll need to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BRUN300.DLL (not included) in your C:\WINDOWS\SYSTEM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(C) 1996 Sa Software Company.  All rights reserv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