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DLL EXLIFE32.DLL in your "\windows\system"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and again register the DLL by double-clicking EXLIFE32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lor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