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registration of ExLife v1.0 send this registration for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: Ludek Mokr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. kvetna 26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64 61 Rajhra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zech Republ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x: +42-5-4323022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mail: exchange@mokry.c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WW: http://www.mokry.c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Cit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 Telefax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OMPAN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/PAYMENT : Delivery by E-MAIL (to the E-Mail addres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REGISTRATION FEE                          : US $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very by POST (to the home addres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REGISTRATION FEE                          : US $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CASH - this is the easiest, but the most dangerous metho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ONLINE CREDIT CARD REGISTRATION - this is the best possib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ttp://www.mokry.cz/shareware/registration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OFFLINE CREDIT CARD/CHEQUE REGISTRATION - see details on my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ttp://www.mokry.cz/shareware/registration.htm) or rea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EXLIFE 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/OR SUGGESTIONS FOR FUTURE VERSIONS OF EXLIF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_______________        Signature 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