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142246240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1422462408"/>
      <w:bookmarkStart w:id="15" w:name="__Fieldmark__49_142246240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1422462408"/>
            <w:bookmarkStart w:id="17" w:name="__Fieldmark__54_1422462408"/>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1422462408"/>
            <w:bookmarkStart w:id="19" w:name="__Fieldmark__55_1422462408"/>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1422462408"/>
            <w:bookmarkStart w:id="21" w:name="__Fieldmark__56_1422462408"/>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1422462408"/>
            <w:bookmarkStart w:id="23" w:name="__Fieldmark__57_1422462408"/>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1422462408"/>
            <w:bookmarkStart w:id="25" w:name="__Fieldmark__58_1422462408"/>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