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SOLITAIRE COLLEC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olitaire Collection for WINDOWS Version 2.2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is a collection of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solitaire card games (Klondike, Monte Carlo and Four S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also includes rules of the game, strategy and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total of nine solitaire games.  This solitaire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ard designs--the cards look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.EXE         USC.HLP 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s of our software, try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/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