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479876456"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676709308"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147469197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1474691970"/>
      <w:bookmarkStart w:id="15" w:name="__Fieldmark__44_1474691970"/>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1474691970"/>
            <w:bookmarkStart w:id="17" w:name="__Fieldmark__49_1474691970"/>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1474691970"/>
            <w:bookmarkStart w:id="19" w:name="__Fieldmark__50_1474691970"/>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1474691970"/>
            <w:bookmarkStart w:id="21" w:name="__Fieldmark__51_1474691970"/>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1474691970"/>
            <w:bookmarkStart w:id="23" w:name="__Fieldmark__52_1474691970"/>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1474691970"/>
            <w:bookmarkStart w:id="25" w:name="__Fieldmark__53_1474691970"/>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