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12661100"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261385582"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