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vus Development Inc.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77 Scio Ro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, MI 48130-97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3707,1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Corvus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: hochrein@mail.ms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Tas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: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TSKPRO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2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 Technical Support       [�] Notification of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Latest Version with no reminde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Free updates for future maj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�] Upgrade pricing on future maj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 2.0 is a full-featured, highly configurabl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nipulate and obtain information on windows, mod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s, and provides you with system information and several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launch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 2.0 is a full-featured, highly configurable utili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nipulate and obtain information on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and tasks. The new interface, which incorporates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ng, also provides system information, several unique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ing facilities including the scrollable Quick Launch Button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Quick Launch Key Search, plus many more features. Task P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a simple Task Manager replacement, but that is als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's options. Using the new Configuration Wizard makes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 for Windows 3.1, Windows 95, and Windows NT 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nipulate your Windows environment allows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workplace. Task Pro provides you with the tools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odules, and tasks. Some of operations you can per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clude showing hidden windows, hiding visible windows,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toring windows, obtaining information on a window's class,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, and much more, all from the Task Pro interface. You can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information on modules, including usage, dependenc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nformation, as well being able to unload, or decreme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count. The ability to terminate a rogue task is a necess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 user. Task Pro provides this capability, as well as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etailed information on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Pro also provides several unique application-launching fac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Launch Button bar is a scrollable, configurable button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launch documents, applications, and anything els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lick of a button. The Quick Launch Key Search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applications and documents with a "Launch Key"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, the Key Search searches your key list as you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 the associated item as soon as a unique key has been foun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dialog provides a quick way to launch any application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many more time-savers and power feature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Task Pro interface. It has been designed with the user in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tensive user feedback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Pro is a utility you will not want to be with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Any version of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4,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vus Development Inc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f the program. The recipient of Task Pro must be in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vance, that the fee paid to acquire Task Pro does not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ient from purchasing the Licensed Version of Task Pr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continues to use Tas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package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files provided on the disk must be distributed toget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LST file contains a list of the files that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rvus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