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for Windows 95/NT (tm) Copyright (C) 1992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Baumbach/Canyon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View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View after the 3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3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35.  Payments can be in US dollars or through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ircan Express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453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can also be made by phone or Fax with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rag And View additional file view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raphics files and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View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View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