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474126033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2072711510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2115085644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764112314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979415079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