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7253809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011793407"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55646996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8802185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