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fyMe Copyright (C) 1995 MP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shareware software is to provide users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quality software before buying it, thereby kee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hile still providing developers with an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registered Shareware just the same as they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NotifyMe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NotifyMe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after the 30 day evaluation period a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19.95 can be paid in US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enix, AZ 85078-5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Notify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NotifyMe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most benificial when used through a networ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registered version of NotifyMe through a network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met one of the following two situations.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censes for the software covering all worksta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software through the network or purchased a Server, Si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icense for Notif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rv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NotifyMe may be located on a sing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may be executed by any and all pers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NotifyMe may be located on a 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mpany provided all servers are within a one mi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ty to each other.  Each copy may be executed by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NotifyMe may be located on a 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company regardless of the location of the serv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y be executed by any and all pers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for mulit-user licenses are denoted in the REG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 Software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Me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PG Software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OTHER PECUNIARY LOSS) ARISING OUT OF THE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VEN IF MPG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78-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guen@netzon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