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156753000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1567530002"/>
      <w:bookmarkStart w:id="15" w:name="__Fieldmark__49_156753000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1567530002"/>
            <w:bookmarkStart w:id="17" w:name="__Fieldmark__54_156753000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1567530002"/>
            <w:bookmarkStart w:id="19" w:name="__Fieldmark__55_156753000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1567530002"/>
            <w:bookmarkStart w:id="21" w:name="__Fieldmark__56_156753000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1567530002"/>
            <w:bookmarkStart w:id="23" w:name="__Fieldmark__57_156753000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1567530002"/>
            <w:bookmarkStart w:id="25" w:name="__Fieldmark__58_156753000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