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3.3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RD.DLL           FILE_ID.DIZ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