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4.1 for WINDOWS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CHERRY*.WAV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