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REAL VIDEO BLACKJAC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Blackjack for WINDOWS Version 3.2 Released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Blackjack for Windows is the most realistic video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blackjack machines in casi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utiful card designs (they look REAL), digitized sounds, an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 make this blackjack game a REAL pleasur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REAL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BJ.EXE        RVBJ.HLP  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QCARD.DLL       SND?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