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elp publish this electronic newspaper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 donation to help offset the costs of prep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this electronic news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rticles for inclusion in this electronic news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unaltered copies of this newspaper to any and all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 Aldr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ader for Ch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W. Shepherd #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fkin Texas 759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FTJC@TCA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