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500722926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99678687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614631887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