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305772291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606888147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82758158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