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tPop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95 / Windows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-bit winsock-utility for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ver the Internet in real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6 by Ja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vtoy.fi/~malo/jam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lo@vtoy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ha.Saarinen@nett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Netpop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a realtime way to send messages to Your frie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're logged on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just like Winpopup on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Popup has also built-in fingerdaemon which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ve normal finger-queries and with seek-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elps you to track your friends from dynamic IP-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use Netpop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-mailing take's always few minutes before mail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few minutes before reply arrive. NetPop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ceived in few seconds after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it with Your friend and You'll l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NetPopup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has two sockets. Serversocket for list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socket fo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s are sent in socket's own thread so you ca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message while previous is still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uses TCP-port 7777 by default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a File | setup to whatever is suitabl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ing Net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no installing program. Just create sub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Popup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ime usage will create some default registry -keys 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fo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at You just customize Your name and other th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|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NetPopup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 NEW MESSAGE -button on toolbar (or us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ri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rite the destination name or IP-number to combo-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n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 SEND -button on toolbar (or us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ssage is sent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uses simple verifying technique to check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-side of NetPopup replies the number of bytes i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client -side verifies that bytes received were same as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ceive a message with NetPopup You can use REPLY 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er's address is automatically copied to host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group-seek and seek-delay to seek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host-setup to be little easier and simpl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dated help- and documen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ubleclick in seekdialog now start writing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method for license-ke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greetings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'auto-reply' so that it save's it's message to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28.4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ghly customizable finger daemon for listening an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ger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ger queri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eeker-utility that helps you track your friends from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-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cii-file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ag'n'drop support for ascii-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ichedit in In- and OutMessages. Support only for RTF-recei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RTF-support will be in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 support for trayarea (red-notification icon minim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p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ssages up to 100 kt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ght doubleclick on trayicon opens and creates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 in setup to write to InMessag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utMessage now shows little letter-icon in title when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nt messages are automaticly deleted (if so selected from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RU-list in file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ority messages now launch system-modal 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few bugs in autoadd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1.4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omplete rewrite with MFC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ndard windows-MDI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limited in- and out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icknames for IP-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auto-reply" feature (=answering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ue multithreaded sending upto 240 parallel send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trayarea if present (windows95, windowsNT w/New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ndows NT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ssage saving, loading, printing, print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ag'n'drop support for netpopup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adds new nicknames to hos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ssage-prio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kable win95-API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elerator keys for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event close from clos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ws local IP-address and  additional information in set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user to create range of IP-addresses (handy if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type 200 IP-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customizeable font-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1.1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release , written with win32-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short message sending over tcp/ip -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box with 30 messages and outbox with 1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stomizeable signatures, nickname, reply-headers, notify-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stomize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etPopup is shareware. You can use it for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NetPopup and if You are using it after trial period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 info from file register.txt or from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Net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Ja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ND CODE PROVIDED IS PROVIDED AS 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EITHER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 SHALL JAMSOF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SPECIAL DAMAGES, EVEN IF JAMSOF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