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989022216"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1113538149"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315388698"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1675564509"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771320138"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1201662656"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340416082"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948200611"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296524364"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1141538908"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972833337"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335997841"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379208734"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1454043346"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1265835738"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662250233"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1333560189"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335983318"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1866863387"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551878823"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540989133"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777513350"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1259024373"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1973455357"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