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 Bob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write May 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DISCLAIMER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enteed to do nothing more than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on all Win95 systems and has no bugs that i know of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am not responsible for whatever damage, ac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is program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USE IT AT YOUR OWN RISK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looking for a program to backup WIN95 in case of a disaste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aroun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y aren't written by the MicroSoft people that wrote th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ave bugs or don't work correctly.....others do but are very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imple little program that takes advantage of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rote for Win95....BUT....forgot to tell us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is program you will be given some hint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quire other SPECIAL utilities MicroSoft forgot to tell us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use FRE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Pal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