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hield user manual (sharewar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s 3.1 Environment protection program is floppy disk b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inshld.zip to a temp directory and un-zip it. Plac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matted) high density disk in you drive and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files are installed to the floppy only, none to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stall is complete, run Winshld.exe on the flopp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Shield v1.0 for Windows 3.1 has been designed to enable user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skill levels to quickly save and/or restore their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pace using WinShield's easy and quic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WinShield is simple, after you have windows setup and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you want it, or before you install a new program, put the Win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n your floppy drive and start WinShld.exe. Press the SAV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windows Environment or press the RESTORE button to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ever installed a program and wished you ha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need WinSh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program is ONLY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-----------------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entitles the registered user to unlimited use within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for personal use. Business firms must obtain a multi-site lic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&amp; E Enterprises, and/or program's author(s)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resulting from use of this program in any form. C &amp; 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program's author(s) limit their maximum liability to $1.00 (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ing this program in any way hereby releases C &amp; E Enterpris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author(s) from al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-----------------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check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Make sure your running Windows 3.1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Windows 3.1 will start and run with no errors before WinShield saves that environment for you.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Min Req.  IBM Comp, 640 X 480 vga 16 color monitor." + Chr$(13)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hield v1.0 for Windows 3.1 is authored and All Rights are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d by Ed Davies of C &amp; E Enterprises, Cypress California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hareware demo, Please distribute free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-----------------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ield does checks for Volume names of the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drive and floppy disk directory struct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 or WinShield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hield will check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l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have been accidently deleted, then WinShie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error.bat the info to un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the disk Volume name = EPP4WIN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f disk is in driv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WIN\SYS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