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130675565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253904017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971966809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