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handle as shareware. Permission is give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the Learning Curve(TM) on Disk, BBS or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ing Curve(TM) Screen Saver for Windows(R) 95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THEME(TM) LEARNING CURVE(TM) Screen Saver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r for Windows(R) 95 - TEST DRIVE - Dry, itchy screen?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ty times the fun with this hilarious collection of 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echnology and the workplace from the pen stylus of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ff. Use the screen saver to show images with special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t your desktop background to change each da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ing Curve it is easy to make your computer displa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in the house! Fully functional test drive.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95 PC, 8MB of RAM, SVGA video with 256 (or more)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. 3MB of hard disk space. From Stardu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:             Learning Curve Screen Saver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     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Date:        17-Nov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Type:   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Policy: Shareware, freely distributable by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Description: ARTTHEME(TM) LEARNING CURVE(TM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er and Background Changer for Window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5 - FULLY FUNCTIONAL TEST DRI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stomize your computer with a st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lection of classic im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udio of world-renowned photographer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ey. Use the screen saver to show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special effects, and set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ckground to change each day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s 95 and 256 or mod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gories:          Screen Savers; Windows 95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media; Carto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for version: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:    $24.95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       Windows 95 PC, SVGA video with 256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s, 8MB RAM, 3MB fre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 Stardu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-168th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levue, WA 98008-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-hour Order Line:  1-800-300-6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           (206)641-3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              (206)641-3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                (206)641-7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      support@sdu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-Wide Web site: http://www.sdu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