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1729630050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1207062854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511532315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214773327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829397238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